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jc w:val="center"/>
        <w:rPr/>
      </w:pPr>
      <w:r>
        <w:rPr/>
        <w:t>Администрация  Жемчужненского поссовета</w:t>
      </w:r>
    </w:p>
    <w:p>
      <w:pPr>
        <w:pStyle w:val="Heading1"/>
        <w:tabs>
          <w:tab w:val="clear" w:pos="708"/>
          <w:tab w:val="left" w:pos="360" w:leader="none"/>
        </w:tabs>
        <w:jc w:val="center"/>
        <w:rPr/>
      </w:pPr>
      <w:r>
        <w:rPr/>
        <w:t>Ширинского 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от 25.01.2013 г.                                  п. Жемчужный                                         №  2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95" w:hanging="0"/>
        <w:rPr>
          <w:sz w:val="26"/>
          <w:szCs w:val="26"/>
        </w:rPr>
      </w:pPr>
      <w:r>
        <w:rPr>
          <w:sz w:val="26"/>
          <w:szCs w:val="26"/>
        </w:rPr>
        <w:t>Об утверждении размера платы  за услуги водоснабжения и водоотведения, теплоснабжения, для населения в зависимости от степени благоустройства жилья, в населенных пунктах МО Жемчужненский поссовет на 2013 год</w:t>
      </w:r>
    </w:p>
    <w:p>
      <w:pPr>
        <w:pStyle w:val="Normal"/>
        <w:ind w:right="-13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>
          <w:sz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ководствуясь ст.157 ЖК РФ, постановлениями Правительства РФ от 23.05.2006 № 306  «Об  утверждении Правил установления и определения нормативов потребления коммунальных услуг», в соответствии со ст. 8 Устава муниципального</w:t>
      </w:r>
      <w:r>
        <w:rPr>
          <w:sz w:val="26"/>
        </w:rPr>
        <w:t xml:space="preserve"> образования Жемчужненский поссовет</w:t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>1.Установить и ввести в действие с 01.01.2013г. по 30.09.2013г. размер платы, за услуги водоснабжения, водоотведения, теплоснабжения, для населения в зависимости от степени благоустройства жилья в поселках Жемчужный и Колодезный, в том числе проживающего в товариществах собственников жилья и иных объединениях собственников, согласно приложению № 1 к настоящему постановлению.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>2. Установить и ввести в действие с 01.10.2013г. по 31.12.2013г. размер платы, за услуги водоснабжения, водоотведения, теплоснабжения, для населения в зависимости от степени благоустройства жилья в поселках Жемчужный и Колодезный, в том числе проживающего в товариществах собственников жилья и иных объединениях собственников, согласно приложению № 2 к настоящему постановлению.</w:t>
      </w:r>
    </w:p>
    <w:p>
      <w:pPr>
        <w:pStyle w:val="Normal"/>
        <w:ind w:righ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после  официального опубликования (обнародования) и распространяется на правоотношения с 01.01.2013 года.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>4.Контроль за выполнением настоящего постановления оставляю за собой.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Жемчужненского поссовета                                           С.Е.Аш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86"/>
        <w:gridCol w:w="1253"/>
        <w:gridCol w:w="1064"/>
        <w:gridCol w:w="1191"/>
        <w:gridCol w:w="1440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8" w:type="dxa"/>
            <w:gridSpan w:val="4"/>
            <w:tcBorders/>
            <w:vAlign w:val="bottom"/>
          </w:tcPr>
          <w:p>
            <w:pPr>
              <w:pStyle w:val="Normal"/>
              <w:ind w:left="-30" w:first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8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мчужненского поссовет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5.01.2013№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7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мер платы граждан 1 кв.м. площади, отапливаемых жилых помещений, за горячее и холодное водоснабжение, в расчете на одного человека в месяц в зависимости от  степени благоустройства </w:t>
            </w:r>
            <w:r>
              <w:rPr/>
              <w:t>с 01.01.2012 г. по 30.09.20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составлен на основании предельно допустимого роста тарифов на 2013 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 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домов с централизованным горячим и холод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м, канализаци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ыгребными ямами), ваннами и душ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1 чел./мес- м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ельно допустимый тариф  за 1 м3-руб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9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 в меся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8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8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ели, пользующиеся вод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одоразборных коло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1 чел./мес- м3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о допустимый тариф  за 1 м3-руб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 в меся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тепло - энергии на отопление 1 кв.м/сутки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0,333Гкал/23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4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о допустимый тариф  за Гкалорию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/сутк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9 суто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суто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1 сутк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86"/>
        <w:gridCol w:w="1253"/>
        <w:gridCol w:w="1064"/>
        <w:gridCol w:w="1191"/>
        <w:gridCol w:w="1440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8" w:type="dxa"/>
            <w:gridSpan w:val="4"/>
            <w:tcBorders/>
            <w:vAlign w:val="bottom"/>
          </w:tcPr>
          <w:p>
            <w:pPr>
              <w:pStyle w:val="Normal"/>
              <w:ind w:left="-30" w:first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8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Глав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мчужненского поссовет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 .01.2013№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7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мер платы граждан 1 кв.м. площади, отапливаемых жилых помещений, за горячее и холодное водоснабжение, в расчете на одного человека в месяц в зависимости от  степени благоустройства </w:t>
            </w:r>
            <w:r>
              <w:rPr/>
              <w:t>с 01.10.2013 по 31.12.20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составлен на основании предельно допустимого роста тарифов на 2013 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 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-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домов с централизованным горячим и холод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м, канализаци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ыгребными ямами), ваннами и душ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1 чел./мес- м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ельно допустимый тариф  за 1 м3-руб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8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4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 в меся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2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5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ели, пользующиеся вод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одоразборных коло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1 чел./мес- м3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о допустимый тариф  за 1 м3-руб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 в меся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,46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 тепло - энергии на отопление 1 кв.м/сутки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0,333Гкал/23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4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о допустимый тариф  за Гкалорию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и/сутк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9 суто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суто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1 сутк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51:00Z</dcterms:created>
  <dc:creator>1</dc:creator>
  <dc:description/>
  <cp:keywords/>
  <dc:language>en-US</dc:language>
  <cp:lastModifiedBy>Русинович</cp:lastModifiedBy>
  <cp:lastPrinted>2012-02-24T16:24:00Z</cp:lastPrinted>
  <dcterms:modified xsi:type="dcterms:W3CDTF">2013-02-22T02:34:00Z</dcterms:modified>
  <cp:revision>15</cp:revision>
  <dc:subject/>
  <dc:title>Российская Федерация</dc:title>
</cp:coreProperties>
</file>