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 11.07.2013г. № 5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тарифов на жилищно-коммунальные услуги для населения и бюджетных организаций на вывоз и размещение твердых бытовых отходов в расчете на 1 человека в месяц и бюджетных организаций, обслуживаемых МУП «Благоустрой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39"/>
        <w:gridCol w:w="3014"/>
        <w:gridCol w:w="3014"/>
        <w:gridCol w:w="30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требителе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твердых бытовых от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ронение твердых бытовых от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ТБО на 1 челове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м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. (руб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иф на 1 че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,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3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>И.О. директора МУП «Благоустройство»</w:t>
        <w:tab/>
        <w:tab/>
        <w:tab/>
        <w:tab/>
        <w:tab/>
        <w:tab/>
        <w:tab/>
        <w:t>В.А. Констанц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0:43:00Z</dcterms:created>
  <dc:creator>777</dc:creator>
  <dc:description/>
  <cp:keywords/>
  <dc:language>en-US</dc:language>
  <cp:lastModifiedBy>Русинович</cp:lastModifiedBy>
  <cp:lastPrinted>2012-09-13T08:29:00Z</cp:lastPrinted>
  <dcterms:modified xsi:type="dcterms:W3CDTF">2013-07-11T02:44:00Z</dcterms:modified>
  <cp:revision>5</cp:revision>
  <dc:subject/>
  <dc:title/>
</cp:coreProperties>
</file>