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к решению Совета депутатов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го образования Жемчужненский поссовет</w:t>
      </w:r>
    </w:p>
    <w:p>
      <w:pPr>
        <w:pStyle w:val="Normal"/>
        <w:jc w:val="center"/>
        <w:rPr/>
      </w:pPr>
      <w:r>
        <w:rPr>
          <w:b/>
          <w:sz w:val="24"/>
        </w:rPr>
        <w:t xml:space="preserve">«Об утверждении   бюджета муниципального образования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Жемчужненский поссовет на 2012 год и плановый период 2013 и 2014 годы»</w:t>
      </w:r>
      <w:r>
        <w:rPr>
          <w:sz w:val="24"/>
        </w:rPr>
        <w:t xml:space="preserve">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  <w:t>Р</w:t>
      </w:r>
      <w:r>
        <w:rPr>
          <w:sz w:val="24"/>
          <w:szCs w:val="24"/>
        </w:rPr>
        <w:t>ешения Совета депутатов муниципального образования Жемчужненский поссовет «О бюджете муниципального образования Жемчужненский поссовет на 2012 год и на плановый период 2013 и 2014 годов» подготовлен в соответствии с требованиями Бюджетного кодекса Российской Федерации, Решения Совета депутатов муниципального образования Жемчужненский поссовет от 23.11.2008 № 34 «Об утверждении Положения о бюджетном устройстве и бюджетном процессе в муниципальном образовании Жемчужненский поссовет», проектом Республиканского  закона «О республиканском бюджете Республики Хакасия на 2012 год и на плановый период 2013 и 2014 годов»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Основные показатели местного бюджета характеризуются следующими данным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u w:val="single"/>
        </w:rPr>
        <w:t>на  2012 год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оходы -  6560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сходы - 6960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ефицит – 400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u w:val="single"/>
        </w:rPr>
        <w:t>на 2013 год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оходы -  6595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сходы - 6975 тыс. руб., в том числе условно утверждаемые расходы 242тыс.руб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ефицит – 380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u w:val="single"/>
        </w:rPr>
        <w:t>на 2014 год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оходы -  6600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сходы - 6600 тыс. руб., в том числе условно утверждаемые расходы 490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ходы бюджета муниципального образования Жемчужненский поссовет</w:t>
      </w:r>
    </w:p>
    <w:p>
      <w:pPr>
        <w:pStyle w:val="Normal"/>
        <w:jc w:val="both"/>
        <w:rPr/>
      </w:pPr>
      <w:r>
        <w:rPr>
          <w:sz w:val="24"/>
        </w:rPr>
        <w:tab/>
        <w:t>Формирование доходной базы бюджета муниципального образования  на 2012 год и плановый период 2013 и 2014 годов осуществлялось  с учетом основных направлений налоговой и бюджетной политики на 2012-2014 годы и оценки поступлений доходов в местный бюджет в 2011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</w:r>
      <w:r>
        <w:rPr>
          <w:sz w:val="24"/>
          <w:szCs w:val="24"/>
        </w:rPr>
        <w:t>При формировании бюджета учитывалось налоговое законодательство, действующие на момент составления проекта бюджета, изменения и дополнения в законодательство Российской Федерации о налогах и сборах, вступающие в действие с 2012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обственные доходы  бюджета муниципального образования  с учетом произведенных изменений доходной базы прогнозируются на 2012 год в сумме 4968 т.р., что составляет 76% от общей суммы доходов;</w:t>
      </w:r>
    </w:p>
    <w:p>
      <w:pPr>
        <w:pStyle w:val="Normal"/>
        <w:jc w:val="both"/>
        <w:rPr/>
      </w:pPr>
      <w:r>
        <w:rPr>
          <w:sz w:val="24"/>
        </w:rPr>
        <w:tab/>
        <w:t>поступления от налоговых доходов прогнозируется в сумме 3448 тыс. руб.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неналоговые доходы в сумме 1520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дотации и субвенции в сумме 1592 тыс. руб.   (24% от общей суммы доходов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Расчеты по статьям бюджетной классификации доходов бюджет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го образ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чет прогноза доходов на 2012 год</w:t>
      </w:r>
      <w:r>
        <w:rPr>
          <w:sz w:val="24"/>
          <w:szCs w:val="24"/>
        </w:rPr>
        <w:t xml:space="preserve"> и на плановый период 2013 и 2014 годов</w:t>
      </w:r>
      <w:r>
        <w:rPr>
          <w:sz w:val="24"/>
        </w:rPr>
        <w:t xml:space="preserve"> производился, исходя из оценки   поступления доходов в  бюджет  в 2011 году, с учетом изменений регионального законодательства, с применением нормативов отчислений  от федеральных и региональных налогов и сборов, установленных Бюджетным кодексом Российской Федерации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szCs w:val="24"/>
        </w:rPr>
        <w:t xml:space="preserve">Расчет </w:t>
      </w:r>
      <w:r>
        <w:rPr>
          <w:b/>
          <w:sz w:val="24"/>
          <w:szCs w:val="24"/>
        </w:rPr>
        <w:t>налога на доходы физических лиц</w:t>
      </w:r>
      <w:r>
        <w:rPr>
          <w:sz w:val="24"/>
          <w:szCs w:val="24"/>
        </w:rPr>
        <w:t xml:space="preserve"> в бюджет муниципального образования Жемчужненский поссовет производился на основании Бюджетного кодекса Российской Федерации,  использовались основные показатели прогноза социально-экономического развития поселения по фонду заработной платы,  а также данные, предоставленные администратором  данного вида дохода (налоговый орган).Прогнозируется увеличение поступления данного вида налога по отношению к 2011 году на 10%. Налог на доходы физических лиц прогнозируется в следующих суммах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012 год – 2113 тыс. руб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013 год – 2120 тыс.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014 год – 2140 тыс. руб.</w: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Расчет поступления </w:t>
      </w:r>
      <w:r>
        <w:rPr>
          <w:b/>
          <w:sz w:val="24"/>
        </w:rPr>
        <w:t>налога на имущество физических лиц</w:t>
      </w:r>
      <w:r>
        <w:rPr>
          <w:sz w:val="24"/>
        </w:rPr>
        <w:t xml:space="preserve">   (код БК 1 06 01000 00 0000 000) определен исходя из расчета по данным БТИ от суммарной инвентаризационной стоимости строений и фактического поступления за 2011 год и планируется на 2012 год в сумме 40 тыс.рублей, на 2013 год – 40тыс.руб., на 2014 год - 40тыс.руб.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b/>
          <w:sz w:val="24"/>
        </w:rPr>
        <w:t>Земельный налог</w:t>
      </w:r>
      <w:r>
        <w:rPr>
          <w:sz w:val="24"/>
        </w:rPr>
        <w:t xml:space="preserve"> (код БК 1 06 06000 00 0000 110) рассчитан исходя из кадастровой стоимости земли  согласно учитываемых площадей и прогнозируемых ставок налога,  а также  из фактического исполнения за 2011 год.  </w:t>
      </w:r>
    </w:p>
    <w:p>
      <w:pPr>
        <w:pStyle w:val="Normal"/>
        <w:jc w:val="both"/>
        <w:rPr/>
      </w:pPr>
      <w:r>
        <w:rPr>
          <w:sz w:val="24"/>
          <w:szCs w:val="24"/>
        </w:rPr>
        <w:t>В 2012 году планируется в сумме 1260 тыс. руб., в 2013 году в сумме 1280 тыс. руб., в 2014 году в сумме 1280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Доходы местного бюджета могут пополняться за счет поступлений </w:t>
      </w:r>
      <w:r>
        <w:rPr>
          <w:b/>
          <w:sz w:val="24"/>
        </w:rPr>
        <w:t>государственной пошлины</w:t>
      </w:r>
      <w:r>
        <w:rPr>
          <w:sz w:val="24"/>
        </w:rPr>
        <w:t xml:space="preserve"> за совершение  нотариальных действий должностными лицами органов местного самоуправления и прогнозируется в сумме 5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  <w:tab/>
      </w:r>
      <w:r>
        <w:rPr>
          <w:b/>
          <w:sz w:val="24"/>
        </w:rPr>
        <w:t>Доходы от использования имущества, находящегося в  муниципальной собственности</w:t>
      </w:r>
      <w:r>
        <w:rPr>
          <w:sz w:val="24"/>
        </w:rPr>
        <w:t xml:space="preserve"> (код БК 1 11 05000 00 0000 120) планируется     исходя из фактического поступления  в 2011 году и прогнозируются на </w:t>
      </w:r>
      <w:r>
        <w:rPr>
          <w:sz w:val="24"/>
          <w:szCs w:val="24"/>
        </w:rPr>
        <w:t>2012 год в сумме 1470 тыс. руб., на 2013 год в сумме 1485 тыс. руб., на 2014 год в сумме  1495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Доходы от  аренды земли увеличены по отношению к 2011 году на 3,3% и  </w:t>
      </w:r>
      <w:r>
        <w:rPr>
          <w:sz w:val="24"/>
          <w:szCs w:val="24"/>
        </w:rPr>
        <w:t xml:space="preserve">2012 году планируется в сумме 1250 тыс. руб., в 2013 году в сумме 1260 тыс. руб., в 2014 году в сумме 1260 тыс. руб. </w:t>
      </w:r>
      <w:r>
        <w:rPr/>
        <w:t xml:space="preserve"> </w:t>
      </w:r>
      <w:r>
        <w:rPr>
          <w:sz w:val="24"/>
          <w:szCs w:val="24"/>
        </w:rPr>
        <w:t xml:space="preserve">Средства от продажи права на заключение договоров аренды указанных земельных участков </w:t>
      </w:r>
      <w:r>
        <w:rPr>
          <w:sz w:val="24"/>
        </w:rPr>
        <w:t xml:space="preserve">в  </w:t>
      </w:r>
      <w:r>
        <w:rPr>
          <w:sz w:val="24"/>
          <w:szCs w:val="24"/>
        </w:rPr>
        <w:t>2012 году планируется в сумме 150 тыс. руб., в 2013 году в сумме 155 тыс. руб., в 2014 году в сумме 160 тыс. руб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Поступления от аренды муниципального имущества  значительно меньше по отношению к 2011 году, так как муниципальное имущество жилищно-коммунального комплекса передано в безвозмездную аренду ресурсоснабжающей организации и </w:t>
      </w:r>
      <w:r>
        <w:rPr>
          <w:sz w:val="24"/>
          <w:szCs w:val="24"/>
        </w:rPr>
        <w:t>2012 году планируется в сумме 70 тыс. руб., в 2013 году в сумме 70 тыс. руб., в 2014 году в сумме 75 тыс. руб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В соответствии с планом приватизации муниципального имущества планируется  получить  доход от продажи муниципального имущества  </w:t>
      </w:r>
      <w:r>
        <w:rPr>
          <w:sz w:val="24"/>
          <w:szCs w:val="24"/>
        </w:rPr>
        <w:t>на 2012 год в сумме 50 тыс. руб., на 2013 год в сумме 30 тыс. руб., на 2014 год не запланирова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</w:rPr>
        <w:t xml:space="preserve">Дотации </w:t>
      </w:r>
      <w:r>
        <w:rPr>
          <w:b/>
          <w:color w:val="000000"/>
          <w:sz w:val="24"/>
          <w:szCs w:val="24"/>
        </w:rPr>
        <w:t>бюджетам поселений на выравнивание</w:t>
      </w:r>
      <w:r>
        <w:rPr>
          <w:color w:val="000000"/>
          <w:sz w:val="24"/>
          <w:szCs w:val="24"/>
        </w:rPr>
        <w:t xml:space="preserve"> уровня бюджетной обеспеченности </w:t>
      </w:r>
      <w:r>
        <w:rPr>
          <w:sz w:val="24"/>
        </w:rPr>
        <w:t>Жемчужненскому поссовету  запланированы на 2012-2014 годы в сумме по 713 тыс. рублей в соответствии с методикой расчета размера дотаций поселениям из районного фонда финансовой поддержки  поселений Республики Хакасия, что выше уровня 2011 года на 70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Прочие субсидии на софинансирование расходных обязательств по выравниванию уровня бюджетной обеспеченности поселений на 2012-2014 годы составят  по 705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Субвенции на осуществление полномочий по первичному воинскому учету, где отсутствуют военные комиссариаты, на 2012 год  равны 174 тыс. рублей, </w:t>
      </w:r>
      <w:r>
        <w:rPr>
          <w:sz w:val="24"/>
          <w:szCs w:val="24"/>
        </w:rPr>
        <w:t>на 2013 год в сумме 181 тыс. руб., на 2014 год в сумме 185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Расходы бюджета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   </w:t>
      </w:r>
      <w:r>
        <w:rPr>
          <w:sz w:val="24"/>
        </w:rPr>
        <w:t>Расходы бюджета определялись исходя из прогнозируемой оценки поступления доходов..</w:t>
      </w:r>
      <w:r>
        <w:rPr/>
        <w:t xml:space="preserve"> </w:t>
      </w:r>
      <w:r>
        <w:rPr>
          <w:sz w:val="24"/>
          <w:szCs w:val="24"/>
        </w:rPr>
        <w:t xml:space="preserve">По состоянию на 01.11.2011 года просроченной кредиторской задолженности по расходам бюджета муниципального образования Жемчужненский поссовет нет. </w:t>
      </w:r>
    </w:p>
    <w:p>
      <w:pPr>
        <w:pStyle w:val="Normal"/>
        <w:jc w:val="both"/>
        <w:rPr>
          <w:sz w:val="24"/>
        </w:rPr>
      </w:pPr>
      <w:r>
        <w:rPr/>
        <w:t>О</w:t>
      </w:r>
      <w:r>
        <w:rPr>
          <w:sz w:val="24"/>
          <w:szCs w:val="24"/>
        </w:rPr>
        <w:t>бъём бюджетных ассигнований на исполнение публичных нормативных обязательств в 2012 году по проекту местного бюджета составит  60 тыс. руб.  В 2013 году объём бюджетных ассигнований на исполнение публичных нормативных обязательств запланирован в сумме 62 тыс.  руб., в 2014 году в сумме 70 тысячи  рублей.</w:t>
      </w:r>
    </w:p>
    <w:p>
      <w:pPr>
        <w:pStyle w:val="TextBody"/>
        <w:jc w:val="both"/>
        <w:rPr/>
      </w:pPr>
      <w:r>
        <w:rPr/>
        <w:t xml:space="preserve">              </w:t>
      </w:r>
      <w:r>
        <w:rPr/>
        <w:t>Фонд оплаты труда работникам бюджетной сферы на 2012 год запланирован в размере 100 % от годовой потребности. Расходы на оплату труда  определялись в соответствии с утвержденной структурой аппарата управления и ставками, согласно Перечня размеров должностных окладов муниципальных должностей( Постановление Правительства РХ от 27 апреля 2010г №210). Увеличение размера денежного содержания муниципальных служащих муниципального образования Жемчужненский поссовет в проекте бюджета на 2012 год и на плановый период 2013 и 2014 годов не предусматрив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Расходы на оплату коммунальных услуг по содержанию зданий, оплату услуг связи, определены в размере 100 % от годовой потребности (по тарифам 2011 года с учетом индекса роста цен). </w:t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По состоянию на 01.11.2011года просроченной кредиторской задолженности по расходам бюджета муниципального образования Жемчужненский поссовет</w:t>
      </w:r>
      <w:r>
        <w:rPr/>
        <w:t xml:space="preserve"> </w:t>
      </w:r>
      <w:r>
        <w:rPr>
          <w:sz w:val="24"/>
          <w:szCs w:val="24"/>
        </w:rPr>
        <w:t>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ходы по разделу 01-«Общегосударственные вопросы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 разделу 01 «Общегосударственные вопросы» отражаются расходы на функционирование администрации муниципального образования. По всем другим расходы на руководство и управление на 2011 год предусмотрены в соответствии со структурой органов муниципальной в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уктура расходов бюджета муниципального образования Жемчужненский поссовет на 2012 год и на плановый период 2013 и 2014 годов характеризуется следующими данными:</w:t>
        <w:tab/>
      </w:r>
    </w:p>
    <w:p>
      <w:pPr>
        <w:pStyle w:val="Normal"/>
        <w:tabs>
          <w:tab w:val="clear" w:pos="720"/>
          <w:tab w:val="left" w:pos="7155" w:leader="none"/>
        </w:tabs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/>
        <w:t>тыс. руб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1134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раздела функциональ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мма 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012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мма 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013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мма 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014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6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7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оборона  (ВУ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- 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3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дравоохранение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</w:t>
      </w:r>
      <w:r>
        <w:rPr>
          <w:b/>
          <w:sz w:val="24"/>
        </w:rPr>
        <w:t xml:space="preserve">Раздел 02 «Национальная оборон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 разделу 02 отражаются расходы на осуществление первичного воинского учета на территориях, где отсутствуют военные комиссариаты за счет средств из федерального бюджета  и планируются   на 2012 год в сумме  174 тыс. руб., на</w:t>
      </w:r>
      <w:r>
        <w:rPr>
          <w:sz w:val="24"/>
          <w:szCs w:val="24"/>
        </w:rPr>
        <w:t xml:space="preserve"> 2013 год в сумме 181 тыс. руб., на 2014 год в сумме  185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Раздел 03 «Национальная безопасность и правоохранительна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деятельность»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По разделу 03 отражаются расходы на 2012год   в сумме 45 тыс.руб., в том числе   на целевые программы «Профилактика правонарушений и борьба с преступностью на территории МО Жемчужненский поссовет на  2011-2013 годы » - 35 тыс.руб. и  «Профилактика  и противодействие экстремизму и терроризму  на 2010-2012 годы – 10тыс.руб. Расходы </w:t>
      </w:r>
      <w:r>
        <w:rPr>
          <w:sz w:val="24"/>
          <w:szCs w:val="24"/>
        </w:rPr>
        <w:t>2013 год в сумме 30 тыс. руб. В связи с тем, что муниципальные целевые программы заканчиваются в 2013 году на 2014 год данные расходы не прогнозировались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</w:rPr>
        <w:t xml:space="preserve">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</w:t>
      </w:r>
      <w:r>
        <w:rPr>
          <w:b/>
          <w:sz w:val="24"/>
        </w:rPr>
        <w:t>Раздел  05 «Жилищно-коммунальное хозяйство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ходы муниципального образования по разделу составляют на 2012 год -3121 тыс. руб., на</w:t>
      </w:r>
      <w:r>
        <w:rPr>
          <w:sz w:val="24"/>
          <w:szCs w:val="24"/>
        </w:rPr>
        <w:t xml:space="preserve"> 2013 год в сумме 2971 тыс. руб., на 2014 год в сумме  2539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>Кроме того, предусмотрены расходы на выполнение целевой муниципальной программы «Модернизация жилищно-коммунального хозяйства муниципального образования Жемчужненский поссовет на 2010-2015 годы» с объемом финансирования в 2012 году  150 тыс. руб., в 2013 году 300 тыс. руб. и в 2014 году 150 тыс.</w:t>
      </w:r>
      <w:r>
        <w:rPr/>
        <w:t xml:space="preserve">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сего на софинансирование муниципальных  программ в 2012 году планируется 2201 тыс.руб., на</w:t>
      </w:r>
      <w:r>
        <w:rPr>
          <w:sz w:val="24"/>
          <w:szCs w:val="24"/>
        </w:rPr>
        <w:t xml:space="preserve"> 2013 год в сумме 1865 тыс. руб., на 2014 год в сумме  1183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jc w:val="left"/>
        <w:rPr/>
      </w:pPr>
      <w:r>
        <w:rPr/>
        <w:t xml:space="preserve">                                 </w:t>
      </w:r>
      <w:r>
        <w:rPr/>
        <w:t xml:space="preserve">Раздел 08 «Культура и  кинематография </w:t>
      </w:r>
    </w:p>
    <w:p>
      <w:pPr>
        <w:pStyle w:val="Normal"/>
        <w:rPr>
          <w:sz w:val="24"/>
        </w:rPr>
      </w:pPr>
      <w:r>
        <w:rPr/>
        <w:t xml:space="preserve">    </w:t>
      </w:r>
      <w:r>
        <w:rPr>
          <w:sz w:val="24"/>
          <w:szCs w:val="24"/>
        </w:rPr>
        <w:t>Расходы по этому разделу планируются в рамках  муниципальной программы «Дети – наше будущее» на 2012-2014 годы в сумме по 50 тыс.руб. соответственно. В программе предусматриваются мероприятия, направленные на  выявление талантливой и творческой молодежи, поддержка конкурсов, фестивалей, проектов среди детей и подростков.</w:t>
      </w: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дел 10 «Социальная политика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По разделу 10 «Социальная политика» отражаются расходы на социальное обслуживание, выплату материальной помощи – 30 тыс.рублей и расходы на </w:t>
      </w:r>
      <w:r>
        <w:rPr>
          <w:sz w:val="24"/>
          <w:szCs w:val="24"/>
        </w:rPr>
        <w:t>муниципальную программу «Демографическое развитие МО Жемчужненский поссовет на 2011-2015 годы» 30</w:t>
      </w:r>
      <w:r>
        <w:rPr>
          <w:sz w:val="24"/>
        </w:rPr>
        <w:t xml:space="preserve"> тыс.рублей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сего по разделу планируются расходы на 2012 год в сумме  60 тыс. руб., на</w:t>
      </w:r>
      <w:r>
        <w:rPr>
          <w:sz w:val="24"/>
          <w:szCs w:val="24"/>
        </w:rPr>
        <w:t xml:space="preserve"> 2013 год в сумме 62 тыс. руб., на 2014 год в сумме  70 тыс. руб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Раздел 11 «Физическая культура и спорт»</w:t>
      </w:r>
    </w:p>
    <w:p>
      <w:pPr>
        <w:pStyle w:val="Normal"/>
        <w:rPr>
          <w:sz w:val="24"/>
        </w:rPr>
      </w:pPr>
      <w:r>
        <w:rPr/>
        <w:t xml:space="preserve">      </w:t>
      </w:r>
      <w:r>
        <w:rPr>
          <w:sz w:val="24"/>
          <w:szCs w:val="24"/>
        </w:rPr>
        <w:t>В этом разделе предусмотрены расходы</w:t>
      </w:r>
      <w:r>
        <w:rPr>
          <w:sz w:val="24"/>
        </w:rPr>
        <w:t xml:space="preserve"> на проведение спортивных мероприятий и физкультурно-оздоровительной работы  в 2012 году в сумме 24 тыс.руб,. на</w:t>
      </w:r>
      <w:r>
        <w:rPr>
          <w:sz w:val="24"/>
          <w:szCs w:val="24"/>
        </w:rPr>
        <w:t xml:space="preserve"> 2013 год в сумме 30 тыс. руб., на 2014 год в сумме  30 тыс. руб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3 «</w:t>
      </w:r>
      <w:r>
        <w:rPr>
          <w:b/>
          <w:bCs/>
          <w:sz w:val="24"/>
          <w:szCs w:val="24"/>
        </w:rPr>
        <w:t>Обслуживание государственного и муниципального долг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усмотрены  процентные платежи по муниципальному долгу на 2012-2014 годы в сумме по 10 тыс.руб. соответствен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Муниципальным образованием  Жемчужненский поссовет  на  2011 год не разрабатываются методики распределения межбюджетных трансфертов, так как это полномочия  районного уровня. Также не разрабатываются  проекты программ о бюджетах государственных внебюджетных фондов, программ предоставления бюджетных кредитов из бюджета МО Жемчужненский поссовет и программ муниципальных  гарантий  по причине отсутствия таковы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лавный бухгалтер                                                 В.С.Костина</w:t>
      </w:r>
    </w:p>
    <w:sectPr>
      <w:type w:val="nextPage"/>
      <w:pgSz w:w="11906" w:h="16838"/>
      <w:pgMar w:left="1588" w:right="102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4:26:00Z</dcterms:created>
  <dc:creator>*</dc:creator>
  <dc:description/>
  <cp:keywords/>
  <dc:language>en-US</dc:language>
  <cp:lastModifiedBy>User</cp:lastModifiedBy>
  <cp:lastPrinted>2011-11-18T08:22:00Z</cp:lastPrinted>
  <dcterms:modified xsi:type="dcterms:W3CDTF">2011-12-22T04:26:00Z</dcterms:modified>
  <cp:revision>2</cp:revision>
  <dc:subject/>
  <dc:title>Справка</dc:title>
</cp:coreProperties>
</file>