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1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Жемчужненский пос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2.12.2011г.   № 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муниципального образования Жемчужненский поссовет на 2012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5"/>
        <w:gridCol w:w="2219"/>
      </w:tblGrid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, - итого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 Бюджетные кредиты, полученные от других бюджетов             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"/>
        <w:jc w:val="right"/>
        <w:rPr/>
      </w:pPr>
      <w:r>
        <w:rPr/>
        <w:t xml:space="preserve"> </w:t>
      </w:r>
    </w:p>
    <w:p>
      <w:pPr>
        <w:pStyle w:val="Heading"/>
        <w:jc w:val="right"/>
        <w:rPr/>
      </w:pPr>
      <w:r>
        <w:rPr/>
        <w:t xml:space="preserve">     </w:t>
      </w:r>
      <w:r>
        <w:rPr/>
        <w:t xml:space="preserve">Приложение 1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Жемчужненский пос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   22.12.2011г.   № 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а муниципальных внутренних заимствований муниципального образования Жемчужненский поссовет на 2013 и 201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254"/>
        <w:gridCol w:w="1254"/>
      </w:tblGrid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, - итого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  Бюджетные кредиты, полученные от других бюджетов    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3:39:00Z</dcterms:created>
  <dc:creator>777</dc:creator>
  <dc:description/>
  <cp:keywords/>
  <dc:language>en-US</dc:language>
  <cp:lastModifiedBy>1</cp:lastModifiedBy>
  <cp:lastPrinted>2011-12-22T11:03:00Z</cp:lastPrinted>
  <dcterms:modified xsi:type="dcterms:W3CDTF">2011-12-27T03:10:00Z</dcterms:modified>
  <cp:revision>8</cp:revision>
  <dc:subject/>
  <dc:title>                                                                                   Приложение 8  </dc:title>
</cp:coreProperties>
</file>