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Жемчужненского сельсовета</w:t>
      </w:r>
    </w:p>
    <w:p>
      <w:pPr>
        <w:pStyle w:val="Normal"/>
        <w:jc w:val="right"/>
        <w:rPr/>
      </w:pPr>
      <w:r>
        <w:rPr/>
        <w:t>от  24.12.2020   №26</w:t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jc w:val="center"/>
        <w:rPr/>
      </w:pPr>
      <w:r>
        <w:rPr/>
        <w:t xml:space="preserve">Главных администраторов  источников финансирования дефицита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МО Жемчужненский сельсовет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745"/>
        <w:gridCol w:w="6099"/>
      </w:tblGrid>
      <w:tr>
        <w:trPr/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администратора источников финансирования дефицита  муниципального образования Жемчужненский сельсовет</w:t>
            </w:r>
          </w:p>
        </w:tc>
      </w:tr>
      <w:tr>
        <w:trPr>
          <w:trHeight w:val="1316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ы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бюджета  муниципального    образования Жемчужненский сельсовет</w:t>
            </w:r>
          </w:p>
        </w:tc>
        <w:tc>
          <w:tcPr>
            <w:tcW w:w="6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Жемчужненский сельсовет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 Федера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кредитных организаций в валюте Российской  Федера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кредитных организаций бюджетами сельских поселений в валюте Российской  Федера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 Федера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 кредитных организаций в валюте Российской  Федера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0 0000 0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 Федера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0 0000 7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Получение бюджетных кредитов от других бюджетов  бюджетной  системы Российской  Федерации в валюте Российской  Федера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10 0000 7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Получение   кредитов от других бюджетов  бюджетной  системы Российской  Федерации бюджетами сельских поселений в валюте Российской  Федера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0 0000 8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Погашение бюджетных кредитов, полученных от других бюджетов  бюджетной  системы Российской  Федерации в валюте Российской  Федера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10 0000 8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Погашение бюджетами сельских поселений кредитов  от других бюджетов  бюджетной  системы Российской  Федерации в валюте Российской  Федера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0 00 00 0000 0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остатков средств бюджет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средств бюджет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1 05 02 01 10 0000 5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остатков средств бюджетов</w:t>
            </w:r>
          </w:p>
        </w:tc>
      </w:tr>
      <w:tr>
        <w:trPr>
          <w:trHeight w:val="32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средств бюджет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 05 02 01 00 00006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 05 02 01 10 0000610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34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5:51:00Z</dcterms:created>
  <dc:creator>Comp5</dc:creator>
  <dc:description/>
  <cp:keywords/>
  <dc:language>en-US</dc:language>
  <cp:lastModifiedBy>Гл. бухгалтер</cp:lastModifiedBy>
  <cp:lastPrinted>2017-12-25T17:48:00Z</cp:lastPrinted>
  <dcterms:modified xsi:type="dcterms:W3CDTF">2020-12-23T07:13:00Z</dcterms:modified>
  <cp:revision>6</cp:revision>
  <dc:subject/>
  <dc:title>Приложение 1</dc:title>
</cp:coreProperties>
</file>