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1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                                                                                                                                                                      Жемчужн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24.12.2020 №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муниципального образования Жемчужненский сельсовет на 2021 и 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97"/>
        <w:gridCol w:w="1126"/>
        <w:gridCol w:w="1154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Жемчужненский сельсо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а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Жемчужненский сельсо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муниципального образования Жемчужненский сельсов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15:00Z</dcterms:created>
  <dc:creator>777</dc:creator>
  <dc:description/>
  <cp:keywords/>
  <dc:language>en-US</dc:language>
  <cp:lastModifiedBy>Гл. бухгалтер</cp:lastModifiedBy>
  <cp:lastPrinted>2020-11-17T17:15:00Z</cp:lastPrinted>
  <dcterms:modified xsi:type="dcterms:W3CDTF">2020-12-23T07:12:00Z</dcterms:modified>
  <cp:revision>5</cp:revision>
  <dc:subject/>
  <dc:title>Приложение 8</dc:title>
</cp:coreProperties>
</file>