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РОССИЙСКАЯ ФЕДЕРАЦИЯ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ЖЕМЧУЖН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6.02.2014 г.                                  п.Жемчужный                              </w:t>
        <w:tab/>
        <w:t xml:space="preserve">  №  0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проек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енерального плана 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емчужненский  сельсовет  Ширинского 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ст.30 Градостроительного кодекса Российской Федерации от 29 декабря 2004 года  № 190-ФЗ с последующими изменениями, руководствуясь статьей 27 Устава муниципального образования Жемчужненский сельсовет Ширинского района Республики Хакасия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а так же  в целях соблюдения требований федерального законодательства, Совет депутатов муниципального образования Жемчужненский сельсовет  Ширинск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900" w:hanging="360"/>
        <w:jc w:val="both"/>
        <w:rPr/>
      </w:pPr>
      <w:r>
        <w:rPr>
          <w:sz w:val="26"/>
          <w:szCs w:val="26"/>
        </w:rPr>
        <w:t>1. Провести  27.03.2014  года в 11 часов  в здании администрации   Жемчужненского сельсовета публичные слушания по проекту генерального плана муниципального образования Жемчужненский сельсовет Ширинского района Республики Хака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оздать комиссию по организации и проведению публичных слушаний по проекту генерального плана муниципального образования Жемчужненский сельсовет Ширинского района Республики Хакасия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  решение вступает в силу  со дня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а  Жемчужненского сельсовета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Ширинского района Республики Хакасия                                                 С.Е.Ашуркин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Совета депутатов</w:t>
      </w:r>
    </w:p>
    <w:p>
      <w:pPr>
        <w:pStyle w:val="Normal"/>
        <w:rPr>
          <w:sz w:val="26"/>
        </w:rPr>
      </w:pPr>
      <w:r>
        <w:rPr>
          <w:sz w:val="26"/>
        </w:rPr>
        <w:t xml:space="preserve">Жемчужненского сельсовета                                                                  </w:t>
      </w:r>
    </w:p>
    <w:p>
      <w:pPr>
        <w:pStyle w:val="Normal"/>
        <w:tabs>
          <w:tab w:val="clear" w:pos="708"/>
          <w:tab w:val="left" w:pos="600" w:leader="none"/>
        </w:tabs>
        <w:rPr>
          <w:sz w:val="26"/>
        </w:rPr>
      </w:pPr>
      <w:r>
        <w:rPr>
          <w:sz w:val="26"/>
        </w:rPr>
        <w:t xml:space="preserve">Ширинского района Республики Хакасия                                                А.С.Кириллов   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96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Приложение 1                                                                                                   к решению  Совета депутатов                                                                                                   муниципального образования                                                                                                   Жемчужненский сельсовет                                                                                                   от  26.02.2014  г. №  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роведению публичных слушаний по проекту   генерального плана муниципального образования Жемчужненский сельсовет Ширинского района Республики Хакас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Кириллов А.С., 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Жемчужненский сельсовет.</w:t>
      </w:r>
    </w:p>
    <w:p>
      <w:pPr>
        <w:pStyle w:val="Normal"/>
        <w:rPr/>
      </w:pPr>
      <w:r>
        <w:rPr>
          <w:sz w:val="26"/>
          <w:szCs w:val="26"/>
        </w:rPr>
        <w:t xml:space="preserve">Сопредседатель комиссии:       Ерохина М.В., депутат Совета депутатов от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избирательного округа № 1.</w:t>
      </w:r>
    </w:p>
    <w:p>
      <w:pPr>
        <w:pStyle w:val="Normal"/>
        <w:rPr/>
      </w:pPr>
      <w:r>
        <w:rPr>
          <w:sz w:val="26"/>
          <w:szCs w:val="26"/>
        </w:rPr>
        <w:t xml:space="preserve">Члены комиссии:                       Рерих Г.В., депутат Совета депутатов от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избирательного округа № 3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Русинович Т.В., специалист 1 категории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администрации Жемчужненского сельсовета;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Переверзева Т.А., специалист 1 категории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администрации Жемчужненского сельсовет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ращаться в отдел администрации по телефону    8(39035) 9-72-55.</w:t>
      </w:r>
    </w:p>
    <w:p>
      <w:pPr>
        <w:pStyle w:val="Normal"/>
        <w:tabs>
          <w:tab w:val="clear" w:pos="708"/>
          <w:tab w:val="left" w:pos="32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26:00Z</dcterms:created>
  <dc:creator>User</dc:creator>
  <dc:description/>
  <cp:keywords/>
  <dc:language>en-US</dc:language>
  <cp:lastModifiedBy>Русинович</cp:lastModifiedBy>
  <cp:lastPrinted>2014-02-26T11:56:00Z</cp:lastPrinted>
  <dcterms:modified xsi:type="dcterms:W3CDTF">2014-02-27T07:13:00Z</dcterms:modified>
  <cp:revision>24</cp:revision>
  <dc:subject/>
  <dc:title>РОССИЙСКАЯ ФЕДЕРАЦИЯ</dc:title>
</cp:coreProperties>
</file>