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7.03.2014 г.                              п. Жемчужный                                          №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здании комиссии по чрезвычайным ситуациям</w:t>
      </w:r>
    </w:p>
    <w:p>
      <w:pPr>
        <w:pStyle w:val="Normal"/>
        <w:rPr/>
      </w:pPr>
      <w:r>
        <w:rPr>
          <w:sz w:val="26"/>
          <w:szCs w:val="26"/>
        </w:rPr>
        <w:t>и пожарной безопасност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Жемчужненский сельсов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о исполнение Федерального закона от 21.12.1994 № 68-ФЗ « О защите населения и территорий от чрезвычайных ситуаций природного и техногенного характера», постановления Правительства РФ от 30.12.03 № 794 «О единой государственной системе предупреждения и ликвидации чрезвычайных ситуаций», в целях предупреждения и ликвидации чрезвычайных ситуаций природного и техногенного характера на территории муниципального образования Жемчужненский  сельсовет,</w:t>
      </w:r>
    </w:p>
    <w:p>
      <w:pPr>
        <w:pStyle w:val="Normal"/>
        <w:rPr/>
      </w:pPr>
      <w:r>
        <w:rPr>
          <w:sz w:val="26"/>
        </w:rPr>
        <w:t>Администрация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 . Создать комиссию по предупреждению и ликвидации чрезвычайных ситуаций и обеспечению пожарной безопасности (КЧС) муниципального образования Жемчужненский сельсовет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- </w:t>
      </w:r>
      <w:r>
        <w:rPr>
          <w:sz w:val="26"/>
        </w:rPr>
        <w:t xml:space="preserve"> Ашуркин С.Е., глава Жемчужненского сельсовета;</w:t>
      </w:r>
      <w:r>
        <w:rPr>
          <w:sz w:val="26"/>
          <w:szCs w:val="26"/>
        </w:rPr>
        <w:t xml:space="preserve"> Заместитель председателя комиссии – Констанц В.А., и.о.директора МУП               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.Жемчужный «Благоустройство»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синович Т.В., специалист администрации Жемчужненского сельсовета – секретарь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Царегородцев И.А.,   специалист курирующий вопросы по ГО и ЧС ОАО «Курорт «Озеро Шира» (по согласованию);   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</w:rPr>
        <w:t>Маркевич В.Н.,  - специалист курирующий вопросы по ГО и ЧС ФГБУ ДС «Озеро Шира»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лкин М.А., начальник Жемчужненского отделения ООО «Хакасресводоканал Ширинского района» (по согласованию);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зрукова Л.И., главный врач МБУЗ Ширинская ЦРБ Жемчужненская амбулатория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кратов И.О., участковый инспектор   ОМВД России по Ширинскому району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положение о комиссии по ЧС и ПБ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Утвердить календарный план основных мероприятий предупреждения и ликвидации ЧС (приложение № 2)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</w:t>
      </w:r>
      <w:r>
        <w:rPr>
          <w:sz w:val="26"/>
          <w:szCs w:val="28"/>
        </w:rPr>
        <w:t xml:space="preserve">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мчужненского сельсовета                                                         С.Е.Ашурк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1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/>
        <w:t>от 17.03.2014 г. № 16</w:t>
      </w:r>
    </w:p>
    <w:p>
      <w:pPr>
        <w:pStyle w:val="Normal"/>
        <w:ind w:firstLine="3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комиссии по предупреждению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ликвидации чрезвычайных ситуаций обеспечению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й безопасност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емчужненский сельсове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szCs w:val="26"/>
          <w:lang w:val="en-US" w:eastAsia="en-US"/>
        </w:rPr>
        <w:t>I</w:t>
      </w:r>
      <w:r>
        <w:rPr>
          <w:szCs w:val="26"/>
        </w:rPr>
        <w:t>. Общие положения.</w:t>
      </w:r>
    </w:p>
    <w:p>
      <w:pPr>
        <w:pStyle w:val="TextBodyIndent"/>
        <w:ind w:firstLine="708"/>
        <w:rPr>
          <w:sz w:val="24"/>
          <w:szCs w:val="26"/>
        </w:rPr>
      </w:pPr>
      <w:r>
        <w:rPr>
          <w:sz w:val="24"/>
          <w:szCs w:val="26"/>
        </w:rPr>
        <w:t>Комиссия муниципального образования предназначена для организации и проведения мероприятий по предупреждению и ликвидации ЧС, уменьшения ущерба от возможных последствий аварий, катастроф и стихийных бедствий, управления силами при ликвидации ЧС и всестороннего обеспечения их действий.</w:t>
      </w:r>
    </w:p>
    <w:p>
      <w:pPr>
        <w:pStyle w:val="Normal"/>
        <w:ind w:firstLine="720"/>
        <w:jc w:val="both"/>
        <w:rPr/>
      </w:pPr>
      <w:r>
        <w:rPr>
          <w:szCs w:val="26"/>
        </w:rPr>
        <w:t>Комиссия является основным органом управления муниципальной системы предупреждения и ликвидации ЧС и комплектуется ответственными работниками  Жемчужненского сельсовет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практической деятельности комиссия руководствуется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6"/>
        </w:rPr>
      </w:pPr>
      <w:r>
        <w:rPr>
          <w:szCs w:val="26"/>
        </w:rPr>
        <w:t>федеральными законами и нормативными актами Президента РФ в области защиты населения и территорий от ЧС;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нормативными правовыми актами Правительства РФ, МЧС России, субъектов РФ и органов местного самоупр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приказами, распоряжениями и указаниями руководителя ГО Жемчужненского сельсовета.</w:t>
      </w:r>
    </w:p>
    <w:p>
      <w:pPr>
        <w:pStyle w:val="TextBody"/>
        <w:ind w:right="-81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Решения комиссии Жемчужненского сельсовета, принятые в пределах ее компетенции, являются обязательными для выполнения всеми предприятиями и организациями расположенными на территории муниципального образования. Комиссия в установленном порядке взаимодействует с вышестоящими комиссиями и при необходимости с комиссиями соседних муниципальных образований.</w:t>
      </w:r>
    </w:p>
    <w:p>
      <w:pPr>
        <w:pStyle w:val="Normal"/>
        <w:ind w:firstLine="720"/>
        <w:jc w:val="center"/>
        <w:rPr/>
      </w:pPr>
      <w:r>
        <w:rPr>
          <w:szCs w:val="26"/>
          <w:lang w:val="en-US" w:eastAsia="en-US"/>
        </w:rPr>
        <w:t>II</w:t>
      </w:r>
      <w:r>
        <w:rPr>
          <w:szCs w:val="26"/>
        </w:rPr>
        <w:t>. Основные задачи комиссии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b w:val="false"/>
          <w:i w:val="false"/>
          <w:sz w:val="24"/>
          <w:szCs w:val="26"/>
        </w:rPr>
        <w:t>Основными задачами комиссии являются: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руководство разработкой и осуществлением мероприятий по предупреждению и ликвидации ЧС и обеспечению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организация работ по созданию на потенциально опасных объектах и поддержанию в состоянии постоянной готовности локальных систем оповещения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осуществление контроля за обеспечением надежности работы на потенциально опасных объектах и установленного противопожарного режима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обеспечение готовности сил и средств к действиям в ЧС, руководство их ликвидацией и эвакуацией населения в безопасные районы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руководство созданием и использованием резервов финансовых и материальных ресурсов для ликвидации ЧС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организация подготовки руководящего состава, сил и средств к действиям в ЧС;</w:t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организация контроля за осуществлением мероприятий по предупреждению ЧС и обеспечению пожарной безопасности, защите населения и территорий от пожаров, аварий, катастроф, стихийных бедствий и ликвидации их последствий.</w:t>
      </w:r>
    </w:p>
    <w:p>
      <w:pPr>
        <w:pStyle w:val="Normal"/>
        <w:ind w:right="-365" w:hanging="0"/>
        <w:jc w:val="center"/>
        <w:rPr>
          <w:szCs w:val="26"/>
        </w:rPr>
      </w:pPr>
      <w:r>
        <w:rPr>
          <w:szCs w:val="26"/>
        </w:rPr>
        <w:t>Компетенция и полномочия комиссии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Cs w:val="26"/>
        </w:rPr>
        <w:t>в пределах своей компетенции принимать решения, обязательные для исполнения структурными подразделениями и службами Жемчужненского сельсовета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вводить в действие «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устанавливать режимы функционирования РСЧС на подведомственной территории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роводить эвакуационные мероприятия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риостанавливать функционирование отдельных участков и объектов в целом, находящихся в зоне ЧС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ривлекать к проведению работ по ликвидации ЧС нештатные  аварийно-спасательные формирования, технические и транспортные средства  для проведения мероприятий по ликвидации ЧС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привлекать органы надзора, специалистов к проведению проверок и экспертиз потенциально опасных объектов и контролю за их функционированием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контролировать работу по предупреждению ЧС в структурных подразделениях, направлять их руководителям для исполнения решения комиссии о принятии необходимых мер по установлению причин, способствующих возникновению ЧС, а также заслушивать их на своих заседаниях об исполнении этих решений;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организует защиту населения муниципального образования от всех видов ЧС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szCs w:val="26"/>
          <w:lang w:val="en-US" w:eastAsia="en-US"/>
        </w:rPr>
        <w:t>III</w:t>
      </w:r>
      <w:r>
        <w:rPr>
          <w:szCs w:val="26"/>
        </w:rPr>
        <w:t>. Организация работы комиссии.</w:t>
      </w:r>
    </w:p>
    <w:p>
      <w:pPr>
        <w:pStyle w:val="TextBodyIndent"/>
        <w:ind w:firstLine="708"/>
        <w:rPr>
          <w:sz w:val="24"/>
          <w:szCs w:val="26"/>
        </w:rPr>
      </w:pPr>
      <w:r>
        <w:rPr>
          <w:sz w:val="24"/>
          <w:szCs w:val="26"/>
        </w:rPr>
        <w:t>Повседневная деятельность комиссии организуется в соответствии с годовым планом работы.</w:t>
      </w:r>
    </w:p>
    <w:p>
      <w:pPr>
        <w:pStyle w:val="Normal"/>
        <w:rPr/>
      </w:pPr>
      <w:r>
        <w:rPr/>
        <w:tab/>
        <w:t>Заседание проводится один раз в квартал, неплановые заседания – по решению председателя комиссии. В период между заседаниями решения принимаются председателем и доводятся распоряжениями до всего состава комиссии или в виде поручений отдельным ее членам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Распределение обязанностей в комиссии осуществляется председателем и оформляется в виде перечня функциональных обязанностей. Оповещение членов комиссии при угрозе или возникновении ЧС осуществляется по распоряжению председателя комиссии дежурно-диспетчерской службой ( нарочным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Заседания комиссии оформляют, как правило, в виде решений (протоколов)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Регистрацию, учет и организацию контроля исполнения решений комиссии осуществляет секретарь комисс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 угрозе или возникновении ЧС комиссия размещается в помещении  Жемчужненского сельсовет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  <w:lang w:val="en-US" w:eastAsia="en-US"/>
        </w:rPr>
        <w:t>IV</w:t>
      </w:r>
      <w:r>
        <w:rPr>
          <w:szCs w:val="26"/>
        </w:rPr>
        <w:t>. Материально-техническое обеспечение комисс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Материально-техническое обеспечение работы комиссии, заблаговременная подготовка и хранение материальных и технических средств, необходимых для работы комиссии в исполнительный период (при угрозе или возникновении ЧС) возлагаются на заместителя председателя комисс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6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  <w:b/>
      <w:sz w:val="3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4">
    <w:name w:val=" Знак Знак4"/>
    <w:qFormat/>
    <w:rPr>
      <w:sz w:val="26"/>
      <w:szCs w:val="24"/>
    </w:rPr>
  </w:style>
  <w:style w:type="character" w:styleId="3">
    <w:name w:val=" Знак Знак3"/>
    <w:qFormat/>
    <w:rPr>
      <w:sz w:val="26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1">
    <w:name w:val=" Знак Знак1"/>
    <w:qFormat/>
    <w:rPr>
      <w:sz w:val="24"/>
      <w:szCs w:val="24"/>
      <w:lang w:val="en-US" w:eastAsia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6:00Z</dcterms:created>
  <dc:creator>comp</dc:creator>
  <dc:description/>
  <cp:keywords/>
  <dc:language>en-US</dc:language>
  <cp:lastModifiedBy>Русинович</cp:lastModifiedBy>
  <cp:lastPrinted>2014-03-17T15:52:00Z</cp:lastPrinted>
  <dcterms:modified xsi:type="dcterms:W3CDTF">2014-03-17T07:53:00Z</dcterms:modified>
  <cp:revision>7</cp:revision>
  <dc:subject/>
  <dc:title>Российская Федерация</dc:title>
</cp:coreProperties>
</file>