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ринский 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7.03.2014 г.                                  п. Жемчужный                                          № 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  порядке оповещения и информирования</w:t>
      </w:r>
    </w:p>
    <w:p>
      <w:pPr>
        <w:pStyle w:val="Normal"/>
        <w:rPr>
          <w:sz w:val="26"/>
        </w:rPr>
      </w:pPr>
      <w:r>
        <w:rPr>
          <w:sz w:val="26"/>
        </w:rPr>
        <w:t xml:space="preserve">населения  на территории муниципального </w:t>
      </w:r>
    </w:p>
    <w:p>
      <w:pPr>
        <w:pStyle w:val="Normal"/>
        <w:rPr/>
      </w:pPr>
      <w:r>
        <w:rPr>
          <w:sz w:val="26"/>
        </w:rPr>
        <w:t>образования   Жемчужненский    сельсов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В соответствии с  Федеральным законом от 12.02.1998 № 28-ФЗ «О гражданской обороне», Постановлением Правительства Российской Федерации от 27.11.2007 № 804 «Об утверждении Положения о гражданской обороне в Российской Федерации», Постановлением Правительства Республики Хакасия от 18.05.2009 № 184 «О системе и порядке оповещения и информирования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на территории Республики Хакасия» , руководствуясь статьей 7 Устава муниципального образования Жемчужненский  сельсовет Ширинского района Республики Хакасия, </w:t>
      </w:r>
    </w:p>
    <w:p>
      <w:pPr>
        <w:pStyle w:val="Normal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Порядок оповещения и информирования населения 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на территории муниципального образования Жемчужненский сельсовет. (Приложение 1).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sz w:val="26"/>
          <w:szCs w:val="28"/>
        </w:rPr>
        <w:t>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Жемчужне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емчужненского сельсовета                                                           С.Е.Ашур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1                                                        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17.03.2014 г. №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повещения и информирования населения 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на территории муниципального образования Жемчужненский сельсов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Настоящий Порядок определяет задачи, структуру и механизм реализации мероприятий по совершенствованию систем   оповещения и информирования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на территории муниципального образования Жемчужненский сельсовет (далее – системы оповещения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Системы оповещения создаются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на муниципальном уроне – местная система оповещения ( на территории муниципального образования)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на объектовом уровне – локальная система оповещения ( в районе размещения потенциально опасного объекта)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троится на основе комплексов технических средств оповещения технически сопрягаемых с местной системой оповещ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3. Создание и поддержание в постоянной готовности к задействованию систем оповещения является составной частью комплекса мероприятий, проводимых органами местного самоуправления и организациями  в пределах своих полномочий на соответствующих территориях, объектах по подготовке к ведению и ведения гражданской обороны, предупреждению и ликвидации чрезвычайных ситуаций природного и техногенного характер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4.  Системы оповещения предназначены для обеспечения своевременного доведения информации и сигналов оповещения до органов управления и сил гражданской обороны, муниципального звена территориальной подсистемы Единой системы предупреждения и ликвидации чрезвычайных ситуаций и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 Основной задачей является обеспечение доведения сигналов (распоряжений) и информаций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до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уководящего состава гражданской обороны муниципального образования Жемчужненский сельсовет, а также руководителей спасательных служб  муниципального образования Жемчужненский сельсовет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диспетчеров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 военного и мирного времени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населения, проживающего на территории муниципального образования Жемчужненский сельсовет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6.  Основной способ оповещения и информирования населения – передача содержания сигнала (распоряжения) по телефону, посредством посыльных. Для привлечения внимания населения в экстремальных ситуациях перед передачей информации включаются сирены, а также другие, специальные сигнальные средства.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 Общее руководство организацией оповещения осуществляется руководителем гражданской обороны муниципального образования Жемчужненский сельсовет.</w:t>
      </w:r>
    </w:p>
    <w:sectPr>
      <w:type w:val="nextPage"/>
      <w:pgSz w:w="11906" w:h="16838"/>
      <w:pgMar w:left="1701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40:00Z</dcterms:created>
  <dc:creator>OPMGO-SP2</dc:creator>
  <dc:description/>
  <cp:keywords/>
  <dc:language>en-US</dc:language>
  <cp:lastModifiedBy>Русинович</cp:lastModifiedBy>
  <dcterms:modified xsi:type="dcterms:W3CDTF">2014-03-17T01:13:00Z</dcterms:modified>
  <cp:revision>8</cp:revision>
  <dc:subject/>
  <dc:title>Российская Федерация</dc:title>
</cp:coreProperties>
</file>