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 Жемчужненского поссовета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Ширин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3.09.2013 г.                                     п. Жемчужный                                         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подготовке проекта  схемы теплоснабж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емчужненский поссов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требованиями  </w:t>
      </w:r>
      <w:r>
        <w:rPr>
          <w:rFonts w:cs="Times New Roman" w:ascii="Times New Roman" w:hAnsi="Times New Roman"/>
          <w:iCs/>
          <w:sz w:val="26"/>
          <w:szCs w:val="26"/>
        </w:rPr>
        <w:t>Федерального закона от 27 июля 2010 года № 190-ФЗ "О теплоснабжении", Постановлением Правительства Российской Федерации от 22.02.2012 года   № 154 «О требованиях  к схемам теплоснабжения, порядку их разработки и утверждения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руководствуясь Уставом муниципального образования Жемчужненского сельсовет  Шири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 ПОСТАНОВ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чать подготовку проекта схемы теплоснабжения муниципального образования Жемчужненский поссовет Шири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Утвердить порядок и сроки проведения работ по подготовке схемы теплоснабжения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  Утвердить комиссию по подготовке проекта схемы теплоснабжения в составе 3 челов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Е. Ашуркин.  - глава Жемчужненского поссовета  Ширинского района Республики Хакасия;</w:t>
        <w:br/>
        <w:t>Переверзева Т.А . –специалист 1 категории Жемчужненского поссовета  Ширинского района Республики Хакасия</w:t>
        <w:br/>
        <w:t>М.А. Палкин- и.о. начальника Жемчужненского отделения ООО «Хакресводоканал Ширинского райо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>5. Утвердить порядок деятельности комиссии по подготовке проекта схемы теплоснабжения муниципального образования Жемчужненский сельсовет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6. Направлять предложения по вопросу подготовки проекта схемы теплоснабжения специалисту администрации Жемчужненского  сельсовета Переверзевой Татьяне  Александровне по адресу: п. Жемчужный, ул. Аптечная,1 здание администрации Жемчужненского сельсовета с 08:00 часов до 16:00 часов перерыв с 13:00 часов до 134:00 часов, выходные суббота, воскресень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 Не позднее, чем по истечении десяти дней с даты принятия данного распоряжения опубликовать в официальном печатном издании и на официальном сайте администрации муниципального образования Жемчужненский сельсовет  сообщение о принятии данного распоряжения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Жемчужненского   сельсовета                                               С.Е. Ашуркин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 13.09.2013   №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рядок и сроки проведения работ по 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хемы теплоснабжения Муниципального образования Жемчужнен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3960"/>
        <w:gridCol w:w="2535"/>
        <w:gridCol w:w="253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готовка распоряжения о подготовке проекта схемы теплоснабжения с. Шира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09.2013 г.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ие состава комиссии по подготовке проекта схемы теплоснабжения с. Шира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09.2013 г.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тверждение порядка деятельности комиссии по подготовке проекта схемы теплоснабжения с. Шира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09.2013 г.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зготовление проекта схемы теплоснабжения с. Шира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 10.10.2013 г. до 10.11.2013 г.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инятие решения о проведении публичных слушаний по проекту схемы теплоснабжения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11.2013 г.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роведение публичных слушаний по проекту схемы теплоснабжения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 25.11.2013г. по 27.12.2013 г.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иссия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нятие постановления  об утверждении схемы теплоснабжения администрацией Жемчужненского сельсовета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течении семи дней после проведения слушаний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публикование схемы теплоснабжения Жемчужненского сельсовета 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сле утверждения в течении 15 дней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.А. Переверз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 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 13.09.2013 года № 6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рядок деятельности комиссии по подгото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екта схемы теплоснабжения муниципального образования Жемчужненский сельсове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рганизует сбор предложений по вопросу подготовки проекта схемы теплоснабжения  муниципального образования Жемчужненский сельсовет  по адресу: Ширинский район, п. Жемчужный, ул. Аптечная,1, здание администрации Жемчужненского сельсовета с 08:00 часов до 16:00 часов перерыв с 13:00 часов до 14:00 часов, выходные суббота, воскресень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 необходимости дорабатывает проект схемы теплоснабжения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водит публичные слушания по проекту схемы теплоснаб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рок, не позднее 7 дней от момента принятия решения о проведении публичных слушаний опубликовывает в официальном печатном издании уведомление о проведении публичных слуш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итывает и обобщает представленные отзывы, замечания и предложения по обсуждению на публичных слушаниях вопроса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бственными силами и (или) с привлечением специалистов готовит письменные заключения на полученные к публичным слушаниям замечания и предл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ставляет список лиц участвующих в публичных слушаниях, включая состав приглашенных л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значает ведущего и секретаря публичных слушаний для ведения публичных слушаний и составления протокол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пределяет докладчиков (содокладчиков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станавливает порядок выступления на публичных слушания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 от участников публичных слушаний соблюдения общественного порядка и регламента проведения публичных слушаний. Лица не подчинившиеся законным требованиям ведущего публичных слушаний, могут быть удалены с места проведения данных публичных слуш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беспечивает соблюдение установленной нормы предельной наполняемости территории (помещения) в месте проведения публичных слуша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едет протокол публичных слушаний, который подписывается всеми присутствующими на публичных слушаниях членами комисс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В течении 3 дней после проведения публичных слушаний производит подготовку итогового документа и направляет его главе Жемчужн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 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от 13.09.2013 года 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 принятии постановления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подготовке проекта  схемы теплоснаб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емчужненский пос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Состав комиссии по подготовке проекта схемы теплоснабжения муниципального образования Жемчужненский сельсовет  в составе 3 челове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Е. Ашуркин.  - глава Жемчужненского поссовета  Ширинского района Республики Хакасия;</w:t>
        <w:br/>
        <w:t>Переверзева Т.А . –специалист 1 категории Жемчужненского поссовета  Ширинского района Республики Хакасия</w:t>
        <w:br/>
        <w:t>М.А. Палкин- и.о. начальника Жемчужненского отделения ООО «Хакресводоканал Ширин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рядок деятельности комиссии по подготовке проекта схемы теплоснабжения муниципального образования Жемчужненский сельсовет опубликован на официальном сайте администрации Жемчужненского сельсовета  «</w:t>
      </w:r>
      <w:r>
        <w:rPr>
          <w:rFonts w:cs="Times New Roman" w:ascii="Times New Roman" w:hAnsi="Times New Roman"/>
          <w:sz w:val="26"/>
          <w:szCs w:val="26"/>
        </w:rPr>
        <w:t>zgemchugin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Порядок и сроки проведения работ по подготовке проекта схемы теплоснабжения муниципального образования Жемчужненский сельсовет  опубликованы на официальном сайте администрации Жемчужненского сельсовета (</w:t>
      </w:r>
      <w:r>
        <w:rPr>
          <w:rFonts w:cs="Times New Roman" w:ascii="Times New Roman" w:hAnsi="Times New Roman"/>
          <w:sz w:val="26"/>
          <w:szCs w:val="26"/>
        </w:rPr>
        <w:t>zgemchugin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 Направлять предложения по вопросу подготовки проекта схемы теплоснабжения специалисту администрации Жемчужненского  сельсовета Переверзевой Татьяне  Александровне по адресу: п. Жемчужный, ул. Аптечная,1 здание администрации Жемчужненского сельсовета с 08:00 часов до 16:00 часов перерыв с 13:00 часов до 14:00 часов, выходные суббота, воскресен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</w:p>
    <w:sectPr>
      <w:type w:val="nextPage"/>
      <w:pgSz w:w="11906" w:h="16838"/>
      <w:pgMar w:left="1134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3:00Z</dcterms:created>
  <dc:creator>User</dc:creator>
  <dc:description/>
  <cp:keywords/>
  <dc:language>en-US</dc:language>
  <cp:lastModifiedBy>1</cp:lastModifiedBy>
  <cp:lastPrinted>2013-09-16T10:25:00Z</cp:lastPrinted>
  <dcterms:modified xsi:type="dcterms:W3CDTF">2013-12-02T01:23:00Z</dcterms:modified>
  <cp:revision>6</cp:revision>
  <dc:subject/>
  <dc:title>                                                        Российская Федерация              </dc:title>
</cp:coreProperties>
</file>