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5940" w:hanging="0"/>
        <w:textAlignment w:val="top"/>
        <w:rPr>
          <w:sz w:val="26"/>
          <w:szCs w:val="26"/>
        </w:rPr>
      </w:pPr>
      <w:r>
        <w:rPr>
          <w:sz w:val="26"/>
          <w:szCs w:val="26"/>
        </w:rPr>
        <w:t>Приложение 2</w:t>
        <w:br/>
        <w:t>к Постановлению Главы</w:t>
        <w:br/>
        <w:t>муниципального образования</w:t>
        <w:br/>
        <w:t>Жемчужненский поссовет       от 24.01.2011 года № 5</w:t>
      </w:r>
    </w:p>
    <w:p>
      <w:pPr>
        <w:pStyle w:val="NormalWeb"/>
        <w:jc w:val="center"/>
        <w:textAlignment w:val="top"/>
        <w:rPr/>
      </w:pPr>
      <w:r>
        <w:rPr>
          <w:rStyle w:val="StrongEmphasis"/>
          <w:sz w:val="26"/>
          <w:szCs w:val="26"/>
        </w:rPr>
        <w:t>РЕГЛАМЕНТ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предоставления информации о деятельности  Главы, Совета депутатов и Администрации муниципального образования Жемчужненский поссовет для размещения на Официальном Сайте Администрации муниципального образования Жемчужненский поссовет</w:t>
      </w:r>
      <w:r>
        <w:rPr>
          <w:sz w:val="26"/>
          <w:szCs w:val="26"/>
        </w:rPr>
        <w:t> </w:t>
      </w:r>
    </w:p>
    <w:p>
      <w:pPr>
        <w:pStyle w:val="NormalWeb"/>
        <w:jc w:val="both"/>
        <w:textAlignment w:val="top"/>
        <w:rPr/>
      </w:pPr>
      <w:r>
        <w:rPr>
          <w:rStyle w:val="StrongEmphasis"/>
          <w:sz w:val="26"/>
          <w:szCs w:val="26"/>
        </w:rPr>
        <w:t>I. Общие положения</w:t>
      </w:r>
      <w:r>
        <w:rPr>
          <w:sz w:val="26"/>
          <w:szCs w:val="26"/>
        </w:rPr>
        <w:t> </w:t>
      </w:r>
    </w:p>
    <w:p>
      <w:pPr>
        <w:pStyle w:val="NormalWeb"/>
        <w:ind w:firstLine="708"/>
        <w:jc w:val="both"/>
        <w:textAlignment w:val="top"/>
        <w:rPr/>
      </w:pPr>
      <w:r>
        <w:rPr>
          <w:sz w:val="26"/>
          <w:szCs w:val="26"/>
        </w:rPr>
        <w:t>Настоящий Регламент определяет порядок подготовки, предоставления и размещения информации о деятельности Главы, Совета депутатов и Администрации муниципального образования Жемчужненский поссовет на Официальном Сайте Администрации муниципального образования Жемчужненский поссовет (далее - Сайт), в том числе организацию информационного взаимодействия Администрации муниципального образования Жемчужненский поссовет со структурными подразделениями Администрации муниципального образования Жемчужненский поссовет, при сопровождении Сайта, вопросы информационной защиты, программно-технического сопровождения, ответственность должностных лиц, принимающих участие в сопровождении Сайт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бмен информацией при сопровождении Сайта осуществляется в электронном виде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Требования настоящего Регламента обязательны для исполнения при размещении на Сайте любой информаци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4. Требования настоящего Регламента являются обязательными для выполнения всеми сотрудниками, работающими с Сайтом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II. Организационное обеспечение Сайта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5. Администрация муниципального образования Жемчужненский поссовет, ее структурные подразделения, государственные и муниципальные учреждения, находящиеся в границах муниципального образования Жемчужненский поссовет (по согласованию), участвуют в информационном сопровождении Сайта в рамках настоящего Регламен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Организация, разработавшая Сайт, Интернет-провайдер, Администрация муниципального образования Жемчужненский поссовет  осуществляют деятельность по обеспечению круглосуточного функционирования и техническому обслуживанию Сайта в рамках своей компетенци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6. В организационную структуру информационной поддержки Сайта входят: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6.1. Уполномоченный, в целях организации доступа к информации, специалист Администрации муниципального образования Жемчужненский поссовет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6.2. администратор Сайта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6.3. уполномоченные сотрудники: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- структурных подразделений Администрации муниципального образования Жемчужненский поссовет;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- организаций и учреждений, находящихся в границах муниципального образования Жемчужненский поссовет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 Администратор Сайта осуществляет следующие функции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1. Взаимодействует с уполномоченными сотрудниками по вопросам информационной поддержки Сай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7.2. Запрашивает информацию у Уполномоченного, в целях организации доступа к информации, специалиста Администрации муниципального образования Жемчужненский поссовет, уполномоченных сотрудников структурных подразделений Администрации муниципального образования Жемчужненский поссовет, уполномоченных сотрудников учреждений и организаций, находящихся в границах муниципального образования Жемчужненский поссовет, определённую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, обращается в инициирующие подразделения по вопросам изменения или удаления материалов Сайт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меет право самостоятельно подбирать материалы для размещения на Сайте. При этом размещение подобранных материалов на Сайте должно согласовываться с инициирующим подразделением, в ведении которого находится данный раздел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3.  Осуществляет приём, обобщение и систематизацию материалов, представляемых уполномоченными сотрудниками для централизованного размещения на Сайте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4.  Размещает и обновляет информацию на Сайте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существляет сбор и, при необходимости, редакторскую и корректорскую правку, форматирование материалов, предоставленных для размещения на Сайте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носит (при необходимости) изменения по структуре и форматированию предоставленных материалов, размещению графической информации, сопровождающей документы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запрашивает оперативную информацию и дополнительную информацию для более подробного освещения материала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размещает подготовленную и проверенную информацию на Сайте на основе поступивших из инициирующих подразделений информационных материалов и документов, обновляет и удаляет информацию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контролирует своевременность, корректность размещения информации на Сайте; информационное наполнение и обновление всех разделов Сайта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пределяет актуальность информации, очередность ее размещения на Сайте и период времени, в течение которого она должна находиться на Сайте, а также уточняет, при необходимости, содержание полученной информации в инициирующем подразделении, предоставившем эту информацию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нформирует уполномоченного сотрудника о несоответствии информации техническим требованиям, установленным настоящим Регламентом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формляет информацию в соответствии со стилем раздела Сайта и требованиями к формату информационных материалов, после чего размещает ее на Сайте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5. Вносит предложения по   развитию Сайта, изменению его структуры и структуры его разделов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Решение об изменении структуры и дизайна главной страницы Сайта, в том числе о размещении на ней ссылок, графической информации, элементов управления, о введении дополнительных разделов, удалении разделов Сайта принимает Глава муниципального образования Жемчужненский поссовет по представлению специалистами Администрации муниципального образования Жемчужненский поссовет и при наличии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редполагаемой структуры раздела и подразделов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нформации для каждого из создаваемых подразделов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сведений о времени существования и периодичности обновления информации, наполняющей запрашиваемый раздел (подраздел)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7.6.  Несет персональную ответственность за неразглашение выданных ему идентификационных данных для доступа к управлению Сайтом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8. Уполномоченные сотрудники Администрации муниципального образования Жемчужненский поссовет и ее структурных подразделений осуществляют следующие функции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существляют сбор, обобщение, подготовку и проверку информации к размещению на Сайте в закрепленные за ними разделы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редоставляют информацию на электронных носителях к размещению в соответствии с перечнем и сроками, установленными Приложением 1 и Приложением 3 к постановл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</w:t>
      </w:r>
      <w:r>
        <w:rPr>
          <w:color w:val="FF0000"/>
          <w:sz w:val="26"/>
          <w:szCs w:val="26"/>
        </w:rPr>
        <w:t>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едут соответствующую документацию по предоставлению информации к размещению на Сайте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несут персональную ответственность за своевременность и качество направляемой информа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9.  Перечень уполномоченных сотрудников Администрации муниципального образования Жемчужненский поссовет с указанием закрепленных за ними разделов Сайта утверждается Главой муниципального образования Жемчужненский поссовет. Администрация муниципального образования Жемчужненский поссовет может иметь несколько уполномоченных сотрудников, отвечающих за предоставление информации в различные разделы Сай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На основе перечней уполномоченных сотрудников Администрации муниципального образования Жемчужненский поссовет,   составляется сводный перечень уполномоченных сотрудников, который ведется администратором Сай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0. Государственные и муниципальные учреждения и организации, находящихся в границах муниципального образования Жемчужненский поссовет  (по согласованию), направляют материалы, предназначенные для размещения на Сайте, администратору Сайта в соответствии с требованиями, установленными настоящим Регламентом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1. Уполномоченный специалист Администрации муниципального образования Жемчужненский поссовет, руководители структурных подразделений Администрации муниципального образования Жемчужненский поссовет, руководители государственных и муниципальный учреждений и организаций, находящихся в границах муниципального образования Жемчужненский поссовет, обеспечивают контроль качества подготовки, достоверности и своевременности предоставления материалов для размещения на Сайте. Контролируют актуальность информации на Сайте в закрепленных за ними разделах, отсутствие в предоставляемой информации сведений ограниченного доступа, конфиденциального характера и иных сведений, не предназначенных для размещения в информационных системах общего пользования, а также сведений, носящих рекламный характер, и материалов, нарушающих авторские прав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2. Уполномоченный сотрудник готовит сопроводительное письмо с информацией, предназначенной к размещению на Сайте (за исключением нормативных правовых актов, для предоставления которых устанавливается отдельный порядок, предусмотренный п. 16 настоящего Регламента), в соответствии с требованиями, изложенными в п. 14 настоящего Регламен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Сопроводительное письмо к информации согласовывает руководитель соответствующего структурного подразделения Администрации муниципального образования Жемчужненский поссовет, подписывает уполномоченный специалист Администрации муниципального образования Жемчужненский поссовет.  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Копия сопроводительного письма (бумажный экземпляр) с отметкой администратора сайта о принятии хранится у уполномоченного сотрудника для подтверждения предоставления информации для размещения на Сайте. Администратору Сайта предоставляется оригинал сопроводительного письма вместе с информацией в электронном формате, предназначенной к размещению на Сайте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3. Техническая поддержка Сайта в работоспособном состоянии и обеспечение его доступности, осуществление резервного копирования компонентов Сайта и параметров настройки баз данных, проведение организационно-технических мероприятий по защите информации на Сайте от несанкционированного доступа, инсталляции программного обеспечения, необходимого для функционирования Сайта в случае аварийной ситуации, проведение регламентных работ на сервере (замена или дополнение компонентов Сайта, ведение лог-файлов архивных копий, контроль наличия свободного табличного пространства базы данных и др.), ведение постоянного мониторинга состояния системы безопасности сервисов, необходимых для корректной работы приложения и информации на сервере (Сайте) производятся Автономной некоммерческой организацией «Региональный Сетевой Информационный Центр» (Regional Network Information Center (RU-NIC))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 случае возникновения технических, программных неполадок и иных проблем, затрудняющих доступ к информации, размещенной на Сайте, администратором Сайта незамедлительно принимаются меры к их устранению и возобновлению свободного доступа к Сайту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III. Управление информационным содержанием Сайта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4. Уполномоченные сотрудники направляют информацию для размещения на Сайте в электронном формате с темой письма «Материалы на Сайт» и сопроводительное письмо на e-mail: zgemchugin@mail.ru либо (в случае большого объёма информации, препятствующего его отправке по электронной почте) на специальном носителе (диск, флэш-карта, съёмный диск и т.д.) в созданной на электронном носителе папке «Материалы на Сайт» вместе с сопроводительным письмом на имя администратора Сайт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 сопроводительном письме указываются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должность, фамилия, имя и отчество, контактный телефон уполномоченного сотрудника, подготовившего информацию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должность, фамилия, имя и отчество руководителя или заместителя руководителя инициирующего подразделения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раздел и подраздел Сайта, на котором должна быть размещена информация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нформационный материал для размещения на Сайте либо предложения по добавлению, корректировке, удалению информации на Сайте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одтверждение отсутствия конфиденциальной информации и сведений, содержащих государственную тайну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одтверждение достоверности информации, предназначенной к размещению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 случае необходимости удаления информации из разделов Сайта, изменения (дополнения) информации в сопроводительное письмо включаются данные и точное описание информации, позволяющие однозначно идентифицировать информацию, о которой идет речь, в том числе описание требуемых изменений или новая информация, подлежащая размещению взамен изменяемой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 В разделе «Новости» оперативно размещается информация, поступившая от уполномоченного сотрудника, если информация не нуждается в дополнительных уточнениях. В случае необходимости дополнительной обработки информации или наличия в сообщении большого количества фотографий время размещения может быть увеличено. В случае возникновения спорных вопросов, связанных с размещенными новостными сообщениями, решение об удалении информации принимает Глава муниципального образования Жемчужненский поссовет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перативная (новостная и иная, требующая немедленного размещения) информация предоставляется уполномоченными сотрудниками администратору Сайта ежедневно, информация другого порядка - в утвержденные указанным постановлением сроки, а также по мере необходимости или по запросу администратора Сайт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нформация, предназначенная для размещения в тематическом разделе Сайта «Новости», в случае ее непредставления уполномоченным сотрудником предоставляется по запросу администратора Сайта не позднее трёх часов со времени запрос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6. Размещение документов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6.1. Тексты нормативных правовых актов Главы муниципального образования Жемчужненский поссовет, других официальных документов (далее также - документы), перечень которых приведен в приложении 1 к постановлению 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, после их принятия и подписания размещаются на Сайте в сроки, установленные указанным постановлением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Уполномоченные сотрудники  Администрации муниципального образования Жемчужненский поссовет, лично предоставляют администратору Сайта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- оригинал нормативно-правового акта и других официальных документов на бумажном носителе, подтверждающего идентичность документа, предоставляемого на электронном носителе. 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- электронные копии документов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тветственность за идентичность электронной копии и бумажного документа несут уполномоченные сотрудник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rStyle w:val="StrongEmphasis"/>
          <w:sz w:val="26"/>
          <w:szCs w:val="26"/>
        </w:rPr>
        <w:t>IV. Технические требования к размещаемой информации в электронном виде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7. Предоставляемая информация должна удовлетворять следующим требованиям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а)  информационные текстовые материалы (нормативные правовые акты, образцы документов, методические материалы, пресс-релизы, сообщения и т.д.) должны быть предоставлены в электронном виде и созданы с помощью текстового редактора MS Word (версия 2007 или более ранняя) в форматах *.rtf, *.doc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Текст должен быть отформатирован, обязательно иметь заголовк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Не допускается наличие в текстовой информации объектных вставок (графиков, фотографий и т.п.), данные вставки должны быть оформлены отдельными файлам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 случае необходимости сопроводить текстовую информацию объектными вставками на предполагаемом месте размещения данных вставок в тексте должны находиться ссылки на имена файлов и другая информация, достаточная для однозначного определения объекта вставки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б) информационные материалы, представляющие собой выборку сведений из баз данных (электронные таблицы), должны быть предоставлены в редакторе MS Excel (версия 2007 или более ранняя) в формате *.xls в том случае, если данные материалы предполагается размещать прикрепленным файлом для скачивания. В случае размещения указанных материалов в полнотекстовом отображении на странице Сайта они должны быть представлены в редакторе MS Word (версия 2007 или более ранняя) в форматах *.rtf, *.doc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Графики и диаграммы, выполненные в MS Excel, планы и схемы, выполненные иным программным обеспечением (CorelDraw; Microsoft Visio и т.п.), должны быть сохранены отдельными файлами в формате с расширением *.jpg, иметь горизонтальный размер не менее 600 пикселей, при этом быть читаемыми с экрана монитора; размер файла должен быть не более 2 Мб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) допускается предоставление информации (фотографии и идентичные им изображения) в графическом (растровом) формате при условии, если документ имеет следующий формат: расширение *jpg, разрешение не менее 72 dpi, цветность - не менее 16 миллионов цветов, размер - не менее 640 пикселей по наибольшей стороне и изображение четкое (без шумов); предоставление аудиозаписей, видеозаписей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видеоматериалы, предназначенные для размещения на Сайте, представляются в форматах: *.avi, *.mpeg (для скачивания), *.flv, *swf (для просмотра без возможности скачивания)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звуковые файлы предоставляются в формате mp3, stereo 44100, битрейт 128 килобит в секунду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г)    допускается предоставление специализированных программных продуктов с подробным описанием по их размещению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8. В названии файлов следует использовать латинские буквы и арабские цифры, с количеством символов не более 15 (кириллические буквы и прочие знаки не допускаются)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9. Текстовые и табличные файлы больше 1 Мб предоставляются в упакованном виде, в формате электронных архивов «zip» или «гаг»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20. Информация должна отвечать также следующим требованиям:</w:t>
      </w:r>
    </w:p>
    <w:p>
      <w:pPr>
        <w:pStyle w:val="NormalWeb"/>
        <w:textAlignment w:val="top"/>
        <w:rPr>
          <w:sz w:val="26"/>
          <w:szCs w:val="26"/>
        </w:rPr>
      </w:pPr>
      <w:r>
        <w:rPr>
          <w:sz w:val="26"/>
          <w:szCs w:val="26"/>
        </w:rPr>
        <w:t>правильность и непротиворечивость содержания;</w:t>
        <w:br/>
        <w:t>правильность оформления информации;</w:t>
        <w:br/>
        <w:t>развернутость изложения;</w:t>
        <w:br/>
        <w:t>корректная стилистика;</w:t>
        <w:br/>
        <w:t>синтаксическая и грамматическая корректность;</w:t>
        <w:br/>
        <w:t>актуальность;</w:t>
        <w:br/>
        <w:t>правомерность;</w:t>
        <w:br/>
        <w:t>целостность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21. Все спорные вопросы по размещению и переданным файлам решаются на основании содержания принятых сообщений в адрес администратора Сайта и оформленных сопроводительных писем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V. Сроки размещения информации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22. Администратор Сайта размещает информацию на Сайте в сроки, установленные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>в случае ее своевременного предоставления уполномоченным сотрудником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Ответственность за соблюдение сроков предоставления информации для размещения на Сайт, установленных постановлением 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, несет уполномоченный сотрудник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Информация, предоставленная после 17.00 текущего рабочего дня, считается поступившей в 08.00 следующего рабочего дня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23. В случае проведения технических работ на оборудовании, обеспечивающем работу Сайта, администратор Сайта вправе отложить размещение информации на срок, не превышающий одного рабочего дня после окончания проведения вышеуказан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4E7A1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38:00Z</dcterms:created>
  <dc:creator>NONAME00</dc:creator>
  <dc:description/>
  <cp:keywords/>
  <dc:language>en-US</dc:language>
  <cp:lastModifiedBy>NONAME00</cp:lastModifiedBy>
  <dcterms:modified xsi:type="dcterms:W3CDTF">2011-01-26T02:38:00Z</dcterms:modified>
  <cp:revision>2</cp:revision>
  <dc:subject/>
  <dc:title>Приложение 1                                  к Постановлению Главы</dc:title>
</cp:coreProperties>
</file>