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08"/>
          <w:tab w:val="left" w:pos="5940" w:leader="none"/>
        </w:tabs>
        <w:ind w:left="5940" w:hanging="0"/>
        <w:textAlignment w:val="top"/>
        <w:rPr>
          <w:sz w:val="26"/>
          <w:szCs w:val="26"/>
        </w:rPr>
      </w:pPr>
      <w:r>
        <w:rPr>
          <w:sz w:val="26"/>
          <w:szCs w:val="26"/>
        </w:rPr>
        <w:t>Приложение 1                                  к Постановлению Главы</w:t>
        <w:br/>
        <w:t>муниципального образования</w:t>
        <w:br/>
        <w:t>Жемчужненский поссовет             от 24.01.2011 года №5</w:t>
      </w:r>
    </w:p>
    <w:p>
      <w:pPr>
        <w:pStyle w:val="NormalWeb"/>
        <w:jc w:val="center"/>
        <w:textAlignment w:val="top"/>
        <w:rPr/>
      </w:pPr>
      <w:r>
        <w:rPr>
          <w:rStyle w:val="StrongEmphasis"/>
          <w:sz w:val="26"/>
          <w:szCs w:val="26"/>
        </w:rPr>
        <w:t>ПОЛОЖЕНИЕ</w:t>
      </w:r>
      <w:r>
        <w:rPr>
          <w:b/>
          <w:bCs/>
          <w:sz w:val="26"/>
          <w:szCs w:val="26"/>
        </w:rPr>
        <w:br/>
      </w:r>
      <w:r>
        <w:rPr>
          <w:rStyle w:val="StrongEmphasis"/>
          <w:sz w:val="26"/>
          <w:szCs w:val="26"/>
        </w:rPr>
        <w:t>об Официальном Сайте Администрации муниципального образования Жемчужненский поссовет</w:t>
      </w:r>
      <w:r>
        <w:rPr>
          <w:sz w:val="26"/>
          <w:szCs w:val="26"/>
        </w:rPr>
        <w:t> </w:t>
      </w:r>
    </w:p>
    <w:p>
      <w:pPr>
        <w:pStyle w:val="NormalWeb"/>
        <w:ind w:firstLine="708"/>
        <w:jc w:val="both"/>
        <w:textAlignment w:val="top"/>
        <w:rPr/>
      </w:pPr>
      <w:r>
        <w:rPr>
          <w:sz w:val="26"/>
          <w:szCs w:val="26"/>
        </w:rPr>
        <w:t>Настоящее Положение разработано с целью создания организационной основы ведения и информационного наполнения Официального Сайта Администрации муниципального образования Жемчужненский поссовет (далее - Сайт), определяет порядок информационного наполнения, организационно-технического обеспечения, технического сопровождения Сайта.</w:t>
      </w:r>
    </w:p>
    <w:p>
      <w:pPr>
        <w:pStyle w:val="NormalWeb"/>
        <w:jc w:val="both"/>
        <w:textAlignment w:val="top"/>
        <w:rPr/>
      </w:pPr>
      <w:r>
        <w:rPr>
          <w:sz w:val="26"/>
          <w:szCs w:val="26"/>
        </w:rPr>
        <w:t>Ведение Сайта осуществляется в соответствии с Законом Российской Федерации от 27 декабря 1991 г. № 2124-1 "О средствах массовой информации" (с последующими изменениями), Федеральным законом от 27 июля 2006 г. №149-ФЗ «Об   информации,   информационных технологиях и о   защите   информации», Федеральным законом от 9 февраля 2009 г. № 8-ФЗ «Об обеспечении доступа к информации о деятельности государственных   органов и органов местного самоуправления», Указом Президента Российской Федерации от 17 марта 2008 г. № 351 "О мерах по обеспечению информационной безопасности Российской Федерации при использовании информационно-телекоммуникационных сетей международного информационного обмена" (с последующими изменениями), постановлением Правительства Российской Федерации от 28 января 2002 г. № 65 "О федеральной целевой программе "Электронная Россия (2002 - 2010 годы)" (с последующими изменениями), распоряжением Правительства Российской Федерации от 6 мая 2008 г. № 632-р «О Концепции формирования в Российской Федерации электронного правительства до 2010 года» (с последующими изменениями), Законом Республики Хакасия от 1 марта 2004 г. №  08  «О республиканской целевой программе "Электронная Хакасия (2004 - 2010 годы)" (с последующими изменениями), постановлением Правительства Республики Хакасия от 30 декабря 2009 г. № 647 «Об обеспечении доступа к информации о деятельности Правительства Республики Хакасия и исполнительных органов государственной власти Республики Хакасия», постановлением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Главы муниципального образования Жемчужненский поссовет от 21.01.2010 № 6 «Об обеспечении доступа к информации о деятельности Главы и Администрации муниципального образования Жемчужненский поссовет»,  настоящим Положением.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Для целей настоящего Положения используются следующие понятия, термины и определения:</w:t>
      </w:r>
    </w:p>
    <w:p>
      <w:pPr>
        <w:pStyle w:val="NormalWeb"/>
        <w:jc w:val="both"/>
        <w:textAlignment w:val="top"/>
        <w:rPr/>
      </w:pPr>
      <w:r>
        <w:rPr>
          <w:sz w:val="26"/>
          <w:szCs w:val="26"/>
        </w:rPr>
        <w:t>Пользователь информацией Сайта (далее - пользователь) - гражданин (физическое лицо), организация (юридическое лицо), общественное объединение, осуществляющие поиск информации о деятельности Главы, Совета депутатов и Администрации муниципального образования Жемчужненский поссовет. Пользователями информацией являются также государственные органы, органы местного самоуправления, осуществляющие поиск указанной информации.</w:t>
      </w:r>
    </w:p>
    <w:p>
      <w:pPr>
        <w:pStyle w:val="NormalWeb"/>
        <w:jc w:val="both"/>
        <w:textAlignment w:val="top"/>
        <w:rPr/>
      </w:pPr>
      <w:r>
        <w:rPr>
          <w:sz w:val="26"/>
          <w:szCs w:val="26"/>
        </w:rPr>
        <w:t>Информация, размещаемая на Сайте (далее - информация), (в том числе документированная), созданная в пределах своих полномочий Главой, Советом депутатов, Администрацией муниципального образования Жемчужненский поссовет, подведомственными организациями, либо поступившая в указанные органы и организации.</w:t>
      </w:r>
    </w:p>
    <w:p>
      <w:pPr>
        <w:pStyle w:val="NormalWeb"/>
        <w:jc w:val="both"/>
        <w:textAlignment w:val="top"/>
        <w:rPr/>
      </w:pPr>
      <w:r>
        <w:rPr>
          <w:sz w:val="26"/>
          <w:szCs w:val="26"/>
        </w:rPr>
        <w:t>Администратор Сайта - специалист администрации муниципального образования Жемчужненский поссовет, отвечающий за комплексное размещение информации на Сайте (Арапова Н.Н.).</w:t>
      </w:r>
    </w:p>
    <w:p>
      <w:pPr>
        <w:pStyle w:val="NormalWeb"/>
        <w:jc w:val="both"/>
        <w:textAlignment w:val="top"/>
        <w:rPr/>
      </w:pPr>
      <w:r>
        <w:rPr>
          <w:sz w:val="26"/>
          <w:szCs w:val="26"/>
        </w:rPr>
        <w:t>Инициирующие подразделения: Администрация муниципального образования Жемчужненский поссовет, ее структурные подразделения, Совет депутатов Жемчужненский поссовет, осуществляющие подготовку информации к размещению на Сайте, включая ее оформление.</w:t>
      </w:r>
    </w:p>
    <w:p>
      <w:pPr>
        <w:pStyle w:val="NormalWeb"/>
        <w:jc w:val="both"/>
        <w:textAlignment w:val="top"/>
        <w:rPr/>
      </w:pPr>
      <w:r>
        <w:rPr>
          <w:sz w:val="26"/>
          <w:szCs w:val="26"/>
        </w:rPr>
        <w:t>Уполномоченный сотрудник - сотрудник инициирующего подразделения, руководитель соответствующего структурного подразделения Администрации муниципального образования Жемчужненский поссовет, уполномоченный осуществлять сбор, подготовку и предоставление информации для размещения на Сайте от имени Администрации муниципального образования Жемчужненский поссовет, ее структурных подразделений, Совета депутатов муниципального образования Жемчужненский поссовет.</w:t>
      </w:r>
    </w:p>
    <w:p>
      <w:pPr>
        <w:pStyle w:val="NormalWeb"/>
        <w:jc w:val="both"/>
        <w:textAlignment w:val="top"/>
        <w:rPr/>
      </w:pPr>
      <w:r>
        <w:rPr>
          <w:sz w:val="26"/>
          <w:szCs w:val="26"/>
        </w:rPr>
        <w:t>Сайт является составной частью информационных ресурсов муниципального образования Жемчужненский поссовет  и представляет собой совокупность технических, технологических и организационных решений, обеспечивающих возможность доступа физическим и юридическим лицам к информации, новостным, справочным материалам, размещенным на Сайте; официальным информационным ресурсом муниципального образования Жемчужненский поссовет  в международной сети Интернет, осуществляющим интеграцию информации Администрации муниципального образования Жемчужненский поссовет, обеспечивающим открытость деятельности Главы и Администрации муниципального образования Жемчужненский поссовет и доступность муниципальных информационных ресурсов. На Сайте размещается информация Администрации муниципального образования Жемчужненский поссовет, имеющая открытый характер и предназначенная для сведения организаций и граждан, создающая условия для взаимодействия Администрации муниципального образования Жемчужненский поссовет с гражданами, общественными организациями  и хозяйствующими субъектами.</w:t>
      </w:r>
    </w:p>
    <w:p>
      <w:pPr>
        <w:pStyle w:val="NormalWeb"/>
        <w:jc w:val="both"/>
        <w:textAlignment w:val="top"/>
        <w:rPr/>
      </w:pPr>
      <w:r>
        <w:rPr>
          <w:sz w:val="26"/>
          <w:szCs w:val="26"/>
        </w:rPr>
        <w:t>Электронный адрес Сайта включает доменное имя, права на которое принадлежат Администрации муниципального образования Жемчужненский поссовет.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 xml:space="preserve">Адрес Сайт в сети Интернет: </w:t>
      </w:r>
      <w:hyperlink r:id="rId2">
        <w:r>
          <w:rPr>
            <w:rStyle w:val="InternetLink"/>
            <w:sz w:val="26"/>
            <w:szCs w:val="26"/>
          </w:rPr>
          <w:t xml:space="preserve"> http://</w:t>
        </w:r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admzgem.ru/</w:t>
        </w:r>
      </w:hyperlink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5. На Сайте размещаются информационные материалы открытого доступа. Информация, размещаемая на Сайте, является публичной и бесплатной. Информация размещается на русском языке.</w:t>
      </w:r>
    </w:p>
    <w:p>
      <w:pPr>
        <w:pStyle w:val="NormalWeb"/>
        <w:jc w:val="both"/>
        <w:textAlignment w:val="top"/>
        <w:rPr/>
      </w:pPr>
      <w:r>
        <w:rPr>
          <w:sz w:val="26"/>
          <w:szCs w:val="26"/>
        </w:rPr>
        <w:t>6. Информация и материалы, предназначенные для размещения или размещенные на Сайте в целях  обеспечения  свободного и  безвозмездного доступа к ним пользователей, определены перечнями информации, утвержденными постановлением Главы муниципального образования Жемчужненский поссовет от 21.01.2010 № 6 «Об обеспечении доступа к информации о деятельности Главы и Администрации муниципального образования Жемчужненский поссовет».</w:t>
      </w:r>
    </w:p>
    <w:p>
      <w:pPr>
        <w:pStyle w:val="NormalWeb"/>
        <w:jc w:val="both"/>
        <w:textAlignment w:val="top"/>
        <w:rPr/>
      </w:pPr>
      <w:r>
        <w:rPr>
          <w:sz w:val="26"/>
          <w:szCs w:val="26"/>
        </w:rPr>
        <w:t>7. На Сайте может размещаться также информация о деятельности государственных и муниципальных учреждений, находящихся в границах муниципального образования Жемчужненский поссовет. Допускается размещение на Сайте информации сторонних организаций (по согласованию с Главой муниципального образования Жемчужненский поссовет) с указанием ссылки на источник и характер (статус) используемой информации.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8. На Сайте не размещается служебная информация ограниченного распространения, а также информация, которая содержит: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сведения рекламного характера;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сведения, составляющие государственную и иную охраняемую законом тайну;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сведения конфиденциального характера и иные сведения, не предназначенные для размещения в информационных системах общего пользования;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материалы, нарушающие авторские права.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9. Соблюдение указанных требований обеспечивается администратором Сайта, а также руководителями инициирующих подразделений, предоставляющих информацию для размещения на Сайте.</w:t>
      </w:r>
    </w:p>
    <w:p>
      <w:pPr>
        <w:pStyle w:val="NormalWeb"/>
        <w:jc w:val="both"/>
        <w:textAlignment w:val="top"/>
        <w:rPr/>
      </w:pPr>
      <w:r>
        <w:rPr>
          <w:sz w:val="26"/>
          <w:szCs w:val="26"/>
        </w:rPr>
        <w:t>10. Копирование информации, размещенной на Сайте (равно как цитирование в средствах массовой информации сообщений, размещенных на Сайте), допускается только при условии указания ссылки на источник (в сетевых средствах массовой информации - гиперссылки на соответствующий электронный ресурс с уникальным адресом в информационно-телекоммуникационной сети Интернет). Внесение каких-либо добавлений, искажение либо исключение части информации, меняющие смысл копируемой (цитируемой) информации, не допускается. Информационные материалы, непосредственно размещаемые на Сайте, находятся в муниципальной собственности Администрации муниципального образования Жемчужненский поссовет.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11. Администрирование Сайта обеспечивается с использованием средств программно-технического комплекса удаленного управления, установленного на московском сервере провайдера (www.nic.ru).</w:t>
      </w:r>
    </w:p>
    <w:p>
      <w:pPr>
        <w:pStyle w:val="NormalWeb"/>
        <w:jc w:val="both"/>
        <w:textAlignment w:val="top"/>
        <w:rPr/>
      </w:pPr>
      <w:r>
        <w:rPr>
          <w:sz w:val="26"/>
          <w:szCs w:val="26"/>
        </w:rPr>
        <w:t>12. Количество, наименование тематических разделов Сайта и их подразделов определяются на основании утверждённых постановлением Главы муниципального образования Жемчужненский поссовет от 21.01.2010 № 6 «Об обеспечении доступа к информации о деятельности Главы и Администрации муниципального образования Жемчужненский поссовет».</w:t>
      </w:r>
    </w:p>
    <w:p>
      <w:pPr>
        <w:pStyle w:val="NormalWeb"/>
        <w:jc w:val="both"/>
        <w:textAlignment w:val="top"/>
        <w:rPr/>
      </w:pPr>
      <w:r>
        <w:rPr>
          <w:sz w:val="26"/>
          <w:szCs w:val="26"/>
        </w:rPr>
        <w:t>перечней информации и могут изменяться на основании предложений структурных подразделений Администрации муниципального образования Жемчужненский поссовет.</w:t>
      </w:r>
    </w:p>
    <w:p>
      <w:pPr>
        <w:pStyle w:val="NormalWeb"/>
        <w:jc w:val="both"/>
        <w:textAlignment w:val="top"/>
        <w:rPr/>
      </w:pPr>
      <w:r>
        <w:rPr>
          <w:sz w:val="26"/>
          <w:szCs w:val="26"/>
        </w:rPr>
        <w:t>Специалист Администрации муниципального образования Жемчужненский поссовет и администратор Сайта, в функции которого входят обязанности по ведению Сайта, могут самостоятельно инициировать работы по совершенствованию структуры, дизайна и сервисных услуг Сайта.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13.  Технические работы по обслуживанию Сайта осуществляют организация, разработавшая Сайт, Интернет-провайдер и администратор Сайта в пределах своей компетенции.</w:t>
      </w:r>
    </w:p>
    <w:p>
      <w:pPr>
        <w:pStyle w:val="NormalWeb"/>
        <w:jc w:val="both"/>
        <w:textAlignment w:val="top"/>
        <w:rPr/>
      </w:pPr>
      <w:r>
        <w:rPr>
          <w:sz w:val="26"/>
          <w:szCs w:val="26"/>
        </w:rPr>
        <w:t>14. Цель Сайта - информирование пользователей о деятельности Главы, Совета депутатов и Администрации муниципального образования Жемчужненский поссовет на основе принципов открытости, доступности и достоверности.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15. Задачи Сайта: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15.1. Реализация конституционных прав граждан на получение информации.</w:t>
      </w:r>
    </w:p>
    <w:p>
      <w:pPr>
        <w:pStyle w:val="NormalWeb"/>
        <w:jc w:val="both"/>
        <w:textAlignment w:val="top"/>
        <w:rPr/>
      </w:pPr>
      <w:r>
        <w:rPr>
          <w:sz w:val="26"/>
          <w:szCs w:val="26"/>
        </w:rPr>
        <w:t>15.2. Оперативное доведение до пользователей достоверной информации о принятых нормативно-правовых актах, актуальной справочной и разъяснительной информации о деятельности Главы, Совета депутатов и Администрации муниципального образования Жемчужненский поссовет; оперативное и объективное информирование населения муниципального образования Жемчужненский поссовет, а также республиканского, российского и мирового сообщества о наиболее значимых событиях, происходящих на территории муниципального образования Жемчужненский поссовет.</w:t>
      </w:r>
    </w:p>
    <w:p>
      <w:pPr>
        <w:pStyle w:val="NormalWeb"/>
        <w:jc w:val="both"/>
        <w:textAlignment w:val="top"/>
        <w:rPr/>
      </w:pPr>
      <w:r>
        <w:rPr>
          <w:sz w:val="26"/>
          <w:szCs w:val="26"/>
        </w:rPr>
        <w:t>15.3. Обеспечение свободного доступа граждан к нормативно-правовой, новостной, документированной, контактной и иной информации о деятельности Главы, Совета депутатов и Администрации муниципального образования Жемчужненский поссовет.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15.4. Достижение необходимого уровня общественного контроля за деятельностью Главы, Совета депутатов и Администрации муниципального образования Жемчужненский поссовет.</w:t>
      </w:r>
    </w:p>
    <w:p>
      <w:pPr>
        <w:pStyle w:val="NormalWeb"/>
        <w:jc w:val="both"/>
        <w:textAlignment w:val="top"/>
        <w:rPr/>
      </w:pPr>
      <w:r>
        <w:rPr>
          <w:sz w:val="26"/>
          <w:szCs w:val="26"/>
        </w:rPr>
        <w:t>15.5. Формирование и поддержка целостного позитивного образа муниципального образования Жемчужненский поссовет в Республике Хакасия, стране и мире, позитивного общественного мнения и повышение интереса к деятельности муниципального образования Жемчужненский поссовет. Предоставление информации об экономическом и туристском потенциале, приоритетных проектах, науке и культуре, ресурсах и других фактах, имеющих большое общественно-политическое и экономическое значение.</w:t>
      </w:r>
    </w:p>
    <w:p>
      <w:pPr>
        <w:pStyle w:val="NormalWeb"/>
        <w:jc w:val="both"/>
        <w:textAlignment w:val="top"/>
        <w:rPr/>
      </w:pPr>
      <w:r>
        <w:rPr>
          <w:sz w:val="26"/>
          <w:szCs w:val="26"/>
        </w:rPr>
        <w:t>15.6. Содействие установлению деловых связей между потенциальными партнерами и Администрацией муниципального образования Жемчужненский поссовет, промышленными предприятиями и организациями муниципального образования Ширинский район и Республики Хакасия.</w:t>
      </w:r>
    </w:p>
    <w:p>
      <w:pPr>
        <w:pStyle w:val="NormalWeb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15.7. Снижение уровня бумажного документооборота с внешними источниками и получателями информации.</w:t>
      </w:r>
    </w:p>
    <w:p>
      <w:pPr>
        <w:pStyle w:val="NormalWeb"/>
        <w:jc w:val="both"/>
        <w:textAlignment w:val="top"/>
        <w:rPr/>
      </w:pPr>
      <w:r>
        <w:rPr>
          <w:sz w:val="26"/>
          <w:szCs w:val="26"/>
        </w:rPr>
        <w:t>15.8. Развитие и совершенствование информационной культуры сотрудников Администрации муниципального образования Жемчужненский поссове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4E7A1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22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%20http://www.admzge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2:35:00Z</dcterms:created>
  <dc:creator>NONAME00</dc:creator>
  <dc:description/>
  <cp:keywords/>
  <dc:language>en-US</dc:language>
  <cp:lastModifiedBy>NONAME00</cp:lastModifiedBy>
  <dcterms:modified xsi:type="dcterms:W3CDTF">2011-01-26T02:37:00Z</dcterms:modified>
  <cp:revision>1</cp:revision>
  <dc:subject/>
  <dc:title>Приложение 1                                  к Постановлению Главы</dc:title>
</cp:coreProperties>
</file>