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ОССИЙСКАЯ ФЕДЕРАЦИЯ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ВЕТ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ЖЕМЧУЖНЕН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ИР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4.2016г.                                             п.Жемчужный                                          №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 утверждении «Порядка  признания  безнадеж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взысканию и списания задолженности пере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юджетом  муниципального образования Жемчужнен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овет по арендной плате за поль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м имуществом и арендной плате за пользов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ми участками и пеня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уясь   статьями  31, 62 Бюджетного кодекса Российской Федерации, в соответствии с Гражданским кодексом Российской Федерации, статьями 15, 55 Федерального закона  от 06.10.2003 №131-ФЗ «Об общих принципах организации местного самоуправления в Российской Федерации», статьями 11, 65 Земельного кодекса Российской Федерации от 25.10.2001 года №136-ФЗ, Федеральным законом от 25.12.2008 № 273-ФЗ «О противодействии коррупции», статьей  27  Устава муниципального образования Жемчужненский сельсовет,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овет депутатов Жемчужне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Порядок признания безнадежной к взысканию и списания задолженности перед бюджетом муниципального образования Жемчужненский сельсовет по арендной плате за пользование муниципальным имуществом и арендной плате за пользование земельными участками и пеням (приложение 1)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Положение о комиссии по рассмотрению вопросов о признании безнадежной к взысканию задолженности перед бюджетом муниципального образования Жемчужненский сельсовет по арендной плате за пользование муниципальным имуществом и арендной плате за пользование земельными участками и пеням (приложение 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рядок признания безнадежной к взысканию и списания задолженности перед бюджетом поселения по арендной плате за пользование муниципальным имуществом и арендной плате за пользование земельными участками и пеням и Положение о комиссии по рассмотрению вопросов о признании безнадежной к взысканию задолженности перед бюджетом муниципального образования поселений по арендной плате за пользование муниципальным имуществом и арендной плате за пользование земельными участками и пеня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Жемчужненского сельсовет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инского района Республики Хакасия                                                      С.Е.Ашу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мчужненского сельсовет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иринского района Республики Хакасия                                                      А.С.Кириллов     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Жемчужненского сельсовета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28.04. 2012  №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безнадежной к взысканию и спис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еред бюджетом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нен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рендной плате за пользование муниципальным имуществом и арендной плате за пользование земельными участками и пеня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 Порядок признания безнадежной к взысканию и списания задолженности перед бюджетом муниципального образования Жемчужненский сельсовет (далее - местный бюджет)  по арендной плате за пользование муниципальным имуществом и арендной плате за пользование земельными участками и пеня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- Порядок) устанавливает процедуру списания и перечень документов, являющихся основанием для списания задолженности организаций, индивидуальных предпринимателей и граждан перед местным бюджетом  по арендной плате за пользование муниципальным имуществом и арендной плате за пользование земельными участками и пеням, изыскать которые невозможно в силу причин экономического, социального и юридического характера с учетом всех конкретных обстоятельств и на основании документов, подтверждающих нереальность и невозможность взыскания дол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Безнадежной к взысканию признается задолженность юридических, физических лиц и индивидуальных предпринимателей перед бюджетом муниципального образования Жемчужненский сельсовет по арендной плате и пени за просрочку платежей, по которой все выполненные действия свидетельствуют о невозможности в дальнейшем взыскания долга по арендной плате и пене в добровольном либо в судебном поряд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Учет безнадежной к взысканию задолженности осуществляет управление муниципальным имуществом администрации муниципального образования Жемчужненский сельсовет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4. Настоящий Порядок  не распространяется на случаи ошибочного начисления арендной платы и неустойки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ьзование муниципальным имуществом и  земельными участ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Действие настоящего Порядка распространяется на задолженность перед муниципальным образованием Жемчужненский сельсовет по следующим видам неналоговых доходов: за аренду (наем) муниципального имущества, за аренду земли и пеней за просрочку внесения платеж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ания для признания безнадежной к взысканию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и списания задолженности перед бюджетом муниципального образования Жемчужненский сельсовет по арендной плате за пользование муниципальным имуществом и арендной плате за пользование земельными участками и пеня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Задолженность по оплате за аренду (наем) муниципального имущества, за аренду земли в части поступлений в местный бюджет и пени, подлежащих уплате в случае неисполнения или ненадлежащего исполнения обязательств по договорам, могут быть признаны безнадежными к взысканию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ликвидации юридического лица в соответствии с законодательством Российской Федерации (за исключением случаев, когда права и обязанности ликвидируемого лица переходят к его правопреемнику, или законодательством допускается удовлетворение требований за счет собственника имущества этого юридического лиц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знания банкротом юридического лица, индивидуального предпринимателя в соответствии с федеральным законодательством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мерти физического лица или объявление его судом умершим (за исключением случаев, когда права и обязанности физического лица перешли к его наследникам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вступлении в законную силу судебного акта об отказе в удовлетворении требований (части требований) о взыскании задолж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невозможности взыскания задолженности с должника в соответствии с законодательством Российской Федерации об исполнительном производстве, в том числе в связи с истечением срока для предъявления исполнительного листа к исполн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исключения недействующего юридического лица из Единого государственного реестра юридических лиц по решению регистрирующего органа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) истечения срока исковой давности, установленного статьей 196 Гражданского кодекса Российской Федерации, для защиты нарушенных прав и предъявления исков по взысканию задолженности по обязательствам, в случае принятия судами  соответствующих решений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списания безнадежной к взысканию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долженности перед бюджетом муниципального образования Жемчужненский сельсов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 арендной плате за пользование муниципальным имуществом и арендной плате за пользование земельными участками  и пеням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Вопросы о признании задолженности по арендной плате за пользование муниципальным имуществом и арендной плате за пользование земельными участками     в местный бюджет безнадежной к взысканию и ее списании рассматриваются на комиссии по рассмотрению вопросов о признании безнадежной к взысканию задолженности по  арендной плате за пользование муниципальным имуществом и арендной плате за пользование земельными участками  и пеням (далее - Комиссия),  персональный состав которой утверждается постановлением администрации Жемчужне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Для признания задолженности безнадежной к взысканию и ее списания специалисты администрации Жемчужненского сельсовета (далее - специалисты) направляет на рассмотрение Комиссии письменное заявление на имя председателя Комиссии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заключенных договоров аренды (найма) муниципального имущества, договоров аренды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лицевого счета, подтверждающая сумму задолж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инятие мер в целях получения средств в погашение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документы, предусмотренные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дпунктами 3.2.1</w:t>
        </w:r>
      </w:hyperlink>
      <w:r>
        <w:rPr>
          <w:sz w:val="24"/>
          <w:szCs w:val="24"/>
        </w:rPr>
        <w:t xml:space="preserve"> - 3.2.7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В случае, предусмотренном подпунктом «а» пункта 2.1. настоящего Порядка, представляется выписка из Единого государственного реестра юридических лиц, содержащая сведения о государственной  регистрации юридического лица в связи с его ликвидацией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В случае, предусмотренном подпунктом «б» пункта 2.1. настоящего Порядка предоставляются выписка из Единого государственного реестра юридических лиц или индивидуальных предпринимателей, содержащая сведения о государственной регистрации ликвидации юридического лица или прекращения физическим лицом деятельности в качестве индивидуального предпринимателя, и копия определения арбитражного суда о завершении конкурсного производства, заверенная надлежащим образом судом, с отметкой о вступлении в законную силу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 В случае, предусмотренном подпунктом «в» пункта 2.1. настоящего Порядка предоставляются копия свидетельства о смерти физического лица или копия судебного акта об объявлении физического лица умершим, а также копия судебного акта о прекращении производства по делу о взыскании задолженности в связи со смертью физического лица или объявлении его умершим, надлежащим образом заверенная судом, с отметкой о вступлении в законную сил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 В случае, предусмотренном подпунктом «г» пункта 2.1. настоящего Порядка предоставляется копия судебного акта об отказе в удовлетворении требований (части требований) о взыскании задолженности, надлежащим образом заверенная судом, с отметкой о вступлении в законную сил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5.  В случае, предусмотренном подпунктом «д» пункта 2.1. настоящего Порядка предоставляются копия судебного акта о взыскании задолженности, надлежащим образом заверенная судом, с отметкой о вступлении в законную силу, копия постановления о прекращении исполнительного производства, акт о невозможности взыскания, копия судебного акта об отказе в восстановлении пропущенного срока для предъявления исполнительного документа к исполнению, надлежащим образом заверенная судом, с отметкой о вступлении в законную сил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6.   В случае, предусмотренном подпунктом «е» пункта 2.1. настоящего Порядка предоставляется выписка из Единого государственного реестра юридических лиц, содержащая сведения об исключении недействующего юридического лица из Единого государственного реестра юридически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7.  В случае, предусмотренном подпунктом «ж» пункта 2.1. настоящего Порядка предоставляется  копия судебного акта, надлежащим образом заверенная судом, с отметкой о вступлении в законн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Комиссия в течение 2-х недель с момента получения заявления о признании безнадежной к взысканию и списании задолженности по  арендной плате за пользование муниципальным имуществом и арендной плате за пользование земельными участками  и пеням рассматривает представленные документы и выносит реш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какого-либо документа, указанного в </w:t>
      </w:r>
      <w:hyperlink r:id="rId3">
        <w:r>
          <w:rPr>
            <w:rStyle w:val="InternetLink"/>
            <w:color w:val="000000"/>
            <w:sz w:val="24"/>
            <w:szCs w:val="24"/>
          </w:rPr>
          <w:t>пункте 3.2</w:t>
        </w:r>
      </w:hyperlink>
      <w:r>
        <w:rPr>
          <w:sz w:val="24"/>
          <w:szCs w:val="24"/>
        </w:rPr>
        <w:t xml:space="preserve"> настоящего Порядка, Комиссия возвращает представленные документы без рассмотрени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4. В соответствии с решением Комиссии задолженность по  арендной плате за пользование муниципальным имуществом и арендной плате за пользование земельными участками  списывается с лицевых счетов по каждому возникшему обяз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 На основании решения Комиссии главой Жемчужненского сельсовета принимается постановление администрации о списании безнадежной к взысканию задолж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Безнадежная к взысканию задолженность списывается бухгалтерией администрации Жемчужненского сельсовета по каждому возникшему обязательству на основан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нных проведенной инвента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шения комиссии по рассмотрению вопросов о признании безнадежной к взысканию задолженности перед бюджетом муниципального образования Жемчужненский сельсовет по арендной плате за пользование муниципальным имуществом и арендной плате за пользование земельными участками и пен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постановления администрации Жемчужненского сельсовета о списании безнадежной к взысканию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7 Бухгалтерия администрации Жемчужненского сельсовета ежеквартально, в срок не позднее 15 числа месяца, следующего за истекшим кварталом, предоставляет в Совет депутатов   Жемчужнен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ежемесячно в администрацию Жемчужненского сельсовета  сведения о списании безнадежной к взысканию задолженности по  арендной плате за пользование муниципальным имуществом и арендной плате за пользование земельными участками  и пеня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Списание безнадежной задолженности не является аннулированием задолженности. Данная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емчужнен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8.04.2016 №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рассмотрению вопросов о призн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дежной к взысканию задолженности перед бюджето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Жемчужненский сельсовет по   арендной плате за пользование муниципальным имуществом и арендной плате за пользование земельными участками и пеня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Комиссия по рассмотрению вопросов о признании безнадежной к взысканию задолженности перед бюджетом муниципального образования Жемчужненский сельсовет по   арендной плате за пользование муниципальным имуществом и арендной плате за пользование земельными участками  и пеням (далее - Комиссия) является специально уполномоченным и постоянно действующи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2. Комиссия в своей деятельности руководствуется </w:t>
      </w:r>
      <w:hyperlink r:id="rId4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законодательством Российской Федерации, законодательством Республики Хакасия, нормативными правовыми актами муниципального образования Жемчужненский сельсовет, </w:t>
      </w:r>
      <w:hyperlink r:id="rId5">
        <w:r>
          <w:rPr>
            <w:rStyle w:val="InternetLink"/>
            <w:color w:val="000000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признания безнадежной к взысканию и списания задолженности перед бюджетом муниципального образования Жемчужненский сельсовет по арендной плате за пользование муниципальным имуществом и арендной плате за пользование земельными участками и пеням, которые признаны безнадежными или в соответствии с законодательством Российской Федерации должны быть признаны погашенными, настоящим По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Задачи и функции Комисс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сновной задачей Комиссии является рассмотрение вопросов о признании безнадежной к взысканию задолженности по арендной плате за пользование муниципальным имуществом и арендной плате за пользование земельными участками  и пеням и ее списании на основании документов, представленных специалистами администрации Жемчужненского сельсов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Комиссия для выполнения возложенных на нее задач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представленные пакеты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ивает обоснованность признания безнадежной к взысканию и списания задолж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ает вопросы о списании задолженности, возврате заявителю пакета документов для дополнительного обоснования невозможности взыскания задолженности, об отказе в списании задолженности, о продолжении и (или) возобновлении мер по взысканию задолж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формирования и состав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3.1. Комиссия  формируется в составе  из 5 человек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>3.2. Персональный состав    комиссии утверждается постановлением   администрации Жемчужненского сельсовет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3.3. В состав комиссии входят следующие должностные лиц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- специалисты,  курирующие  вопросы управления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>- главный бухгалтер администрации Жемчужненского сельсовета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- председатель комиссии Совета депутатов по бюджет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4. Полномочия Комисс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Рассматривать на своих заседаниях вопросы, отнесенные к ее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Запрашивать и получать в установленном порядке информацию, материалы, необходимые для осуществления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Принимать в пределах своей компетенции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списании задолж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возврате пакета документов с указанием на допущенные наруш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едставлении дополнительных документов для обоснования невозможности взыскания задолж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одолжении и (или) возобновлении мер по взысканию задолж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5. Организация работы Комисс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. Заседание Комиссии назначает и веде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2. Заседания Комиссии проводятся по мере поступ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3. Комиссия правомочна принимать решения по вопросам, отнесенным к ее компетенции, если на заседании Комиссии присутствует не менее половины ее член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Решения Комиссии принимаются большинством голосов присутствующих на заседании членов Комиссии. При голосовании каждый член Комиссии имеет один голос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5. Решения Комиссии оформляются протоколами, которые подписываются председательствующим и всеми членами Комиссии, принявшими участие в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6. Председатель Комисс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руководство деятельностью Комисс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осит предложения по изменению состава Комисс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 протоколы заседаний Комисс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ает иные вопросы в рамках компетенц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7. Председатель Комиссии, члены Комиссии обязаны хранить конфиденциальную информацию, ставшую им известной в результате осуществления работы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7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34;n=13335;fld=134;dst=100093" TargetMode="External"/><Relationship Id="rId3" Type="http://schemas.openxmlformats.org/officeDocument/2006/relationships/hyperlink" Target="consultantplus://offline/main?base=RLAW434;n=13335;fld=134;dst=100088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RLAW434;n=13335;fld=134;dst=10001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4:00Z</dcterms:created>
  <dc:creator>Уварова</dc:creator>
  <dc:description/>
  <cp:keywords/>
  <dc:language>en-US</dc:language>
  <cp:lastModifiedBy>user</cp:lastModifiedBy>
  <cp:lastPrinted>2016-04-27T17:44:00Z</cp:lastPrinted>
  <dcterms:modified xsi:type="dcterms:W3CDTF">2016-04-29T07:08:00Z</dcterms:modified>
  <cp:revision>8</cp:revision>
  <dc:subject/>
  <dc:title>Российская Федерация</dc:title>
</cp:coreProperties>
</file>