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7.03.2014 г.                                   п. Жемчужный                                          №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б  организации подготовки </w:t>
      </w:r>
    </w:p>
    <w:p>
      <w:pPr>
        <w:pStyle w:val="Normal"/>
        <w:rPr>
          <w:sz w:val="26"/>
        </w:rPr>
      </w:pPr>
      <w:r>
        <w:rPr>
          <w:sz w:val="26"/>
        </w:rPr>
        <w:t xml:space="preserve">населения способам   защиты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и  действиям в чрезвычайных             </w:t>
      </w:r>
    </w:p>
    <w:p>
      <w:pPr>
        <w:pStyle w:val="Normal"/>
        <w:rPr>
          <w:sz w:val="26"/>
        </w:rPr>
      </w:pPr>
      <w:r>
        <w:rPr>
          <w:sz w:val="26"/>
        </w:rPr>
        <w:t>ситуа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в целях совершенствования подготовки населения в области защиты от чрезвычайных ситуаций природного и техногенного характера, руководствуясь  статьей 7 Устава муниципального образования Жемчужненский сельсовет Ширинского района Республики Хакасия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я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1. Установить, что подготовка населения в области защиты от чрезвычайных ситуаций природного и техногенного характера (далее именуется –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Подготовку в области защиты от чрезвычайных ситуаций проходя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 далее именуются – работающее население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в) лица, обучающиеся в общеобразовательных учреждениях   ( далее именуются - обучающиеся);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3. Основными задачами при подготовке населения в области защиты от чрезвычайных ситуаций предусмотреть: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>-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индивидуальными и коллективными средствами защиты;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>- совершенствование практических навыков 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>- практическое усвоение 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4. Подготовку в области защиты от чрезвычайных ситуаций определ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а) для работающего населения – проведение занятий по месту работы согласно рекомендованн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в) для обучающихся – проведение занятий в учебное время по соответствующим программам в рамках курса «Основы безопасности жизнедеятельности».</w:t>
      </w:r>
    </w:p>
    <w:p>
      <w:pPr>
        <w:pStyle w:val="Normal"/>
        <w:ind w:right="-81" w:hanging="0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</w:t>
      </w:r>
      <w:r>
        <w:rPr>
          <w:sz w:val="26"/>
          <w:szCs w:val="28"/>
        </w:rPr>
        <w:t>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6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</w:t>
      </w:r>
    </w:p>
    <w:p>
      <w:pPr>
        <w:pStyle w:val="Normal"/>
        <w:rPr>
          <w:sz w:val="20"/>
        </w:rPr>
      </w:pPr>
      <w:r>
        <w:rPr>
          <w:sz w:val="26"/>
        </w:rPr>
        <w:t>Жемчужненского сельсовета                                                                 С.Е.Ашуркин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7:00Z</dcterms:created>
  <dc:creator>OPMGO-SP2</dc:creator>
  <dc:description/>
  <cp:keywords/>
  <dc:language>en-US</dc:language>
  <cp:lastModifiedBy>Русинович</cp:lastModifiedBy>
  <dcterms:modified xsi:type="dcterms:W3CDTF">2014-03-17T01:16:00Z</dcterms:modified>
  <cp:revision>5</cp:revision>
  <dc:subject/>
  <dc:title>Российская Федерация</dc:title>
</cp:coreProperties>
</file>