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муниципальной программы «Профилактика правонарушений и борьба с преступностью на территории муниципального образования Жемчужненский сельсовет на 2014-2016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07.04.2014 № 27</w:t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  <w:br/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color w:val="706D6D"/>
          <w:sz w:val="24"/>
          <w:szCs w:val="24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color w:val="706D6D"/>
          <w:sz w:val="24"/>
          <w:szCs w:val="24"/>
        </w:rPr>
        <w:t>Администрация Жемчужненского сельсовета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color w:val="706D6D"/>
          <w:sz w:val="24"/>
          <w:szCs w:val="24"/>
        </w:rPr>
        <w:t>Ширинского района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т  07.04.2014 г.                                   п. Жемчужный                                          № 27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б утверждении муниципальной программы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«Профилактика   правонарушений  и  борьба с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преступностью на территории муниципального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бразования   Жемчужненский   сельсовет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на 2014-2016 годы»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  </w:t>
      </w:r>
      <w:r>
        <w:rPr>
          <w:color w:val="706D6D"/>
        </w:rPr>
        <w:t>В соответствии со статьей 14   Федерального закона от 06.10.2003г. № 131-ФЗ «Об общих принципах организации местного самоуправления в Российской Федерации», Федерального закона от 06.03. 2006 г. № 35 – ФЗ «О противодействии терроризму», Федерального закона от 25.07.2002 г. № 114-ФЗ «О противодействии экстремистской деятельности», в целях снижения уровня преступности на территории муниципального образования Жемчужненский поссовет, воссоздания системы социальной профилактики, направленной   на активизацию борьбы  с преступностью, безнадзорностью, беспризорностью несовершеннолетних, незаконной миграцией, ресоциализации лиц, освободившихся из мест лишения свободы,  оптимизацию работы по предупреждению и профилактике правонарушений, совершаемых на улицах и в общественных местах, руководствуясь статьей 7 Устава  муниципального образования  Жемчужненский сельсовет Ширинского района Республики Хакасия   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Администрация ПОСТАНОВЛЯЕТ: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 </w:t>
      </w:r>
      <w:r>
        <w:rPr>
          <w:color w:val="706D6D"/>
        </w:rPr>
        <w:t>1. Утвердить муниципальную </w:t>
      </w:r>
      <w:hyperlink r:id="rId2">
        <w:r>
          <w:rPr>
            <w:rStyle w:val="InternetLink"/>
          </w:rPr>
          <w:t>программу</w:t>
        </w:r>
      </w:hyperlink>
      <w:r>
        <w:rPr>
          <w:color w:val="706D6D"/>
        </w:rPr>
        <w:t> "«Профилактика   правонарушений  и  борьба с преступностью на территории муниципального образования   Жемчужненский   сельсовет на 2014-2016 годы» " (приложение N 1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 </w:t>
      </w:r>
      <w:r>
        <w:rPr>
          <w:color w:val="706D6D"/>
        </w:rPr>
        <w:t>2. Настоящее решение вступает в силу со дня официального опубликования (обнародования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Глава Жемчужненского сельсовета                                                              С.Е.Ашур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8;n=30496;fld=134;dst=100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11</Words>
  <Characters>1779</Characters>
  <CharactersWithSpaces>208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53:00Z</dcterms:created>
  <dc:creator>Milada Kystova</dc:creator>
  <dc:description/>
  <dc:language>en-US</dc:language>
  <cp:lastModifiedBy>Milada Kystova</cp:lastModifiedBy>
  <dcterms:modified xsi:type="dcterms:W3CDTF">2023-08-25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