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1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                                                                                                                                                                      Жемчужн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26.12.2022 № 5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Жемчужненский сельсовет на 2023 и 202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97"/>
        <w:gridCol w:w="1140"/>
        <w:gridCol w:w="1140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, - итого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  Бюджетные кредиты, полученные от других бюджетов    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15:00Z</dcterms:created>
  <dc:creator>777</dc:creator>
  <dc:description/>
  <cp:keywords/>
  <dc:language>en-US</dc:language>
  <cp:lastModifiedBy>777</cp:lastModifiedBy>
  <cp:lastPrinted>2018-12-26T17:42:00Z</cp:lastPrinted>
  <dcterms:modified xsi:type="dcterms:W3CDTF">2023-01-12T08:08:00Z</dcterms:modified>
  <cp:revision>4</cp:revision>
  <dc:subject/>
  <dc:title>Приложение 8</dc:title>
</cp:coreProperties>
</file>