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сельсовета</w:t>
      </w:r>
    </w:p>
    <w:p>
      <w:pPr>
        <w:pStyle w:val="Normal"/>
        <w:jc w:val="right"/>
        <w:rPr/>
      </w:pPr>
      <w:r>
        <w:rPr/>
        <w:t>от 23.12.2016   № __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 источников финансирования дефицита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сельсове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финансирования дефицита  муниципального образования Жемчужненский сельсовет</w:t>
            </w:r>
          </w:p>
        </w:tc>
      </w:tr>
      <w:tr>
        <w:trPr>
          <w:trHeight w:val="131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сель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Жемчужненский сель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 кредитных организац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лучение бюджетных кредитов от других бюджетов  бюджетной  системы Российской  Федераци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лучение   кредитов от других бюджетов  бюджетной  системы Российской  Федерации бюджетами сельских поселен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гашение бюджетных кредитов, полученных от других бюджетов  бюджетной  системы Российской  Федераци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гашение бюджетами сельских поселений кредитов  от других бюджетов  бюджетной  системы Российской  Федераци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1 05 02 01 10 0000 5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ов</w:t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1 00 00006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1 10 00006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3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1:00Z</dcterms:created>
  <dc:creator>Comp5</dc:creator>
  <dc:description/>
  <cp:keywords/>
  <dc:language>en-US</dc:language>
  <cp:lastModifiedBy>Пользователь</cp:lastModifiedBy>
  <cp:lastPrinted>2015-12-30T11:49:00Z</cp:lastPrinted>
  <dcterms:modified xsi:type="dcterms:W3CDTF">2016-12-20T17:54:00Z</dcterms:modified>
  <cp:revision>3</cp:revision>
  <dc:subject/>
  <dc:title>                                                                 Приложение 1</dc:title>
</cp:coreProperties>
</file>