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Жемчужненского сельсовета</w:t>
      </w:r>
    </w:p>
    <w:p>
      <w:pPr>
        <w:pStyle w:val="Normal"/>
        <w:jc w:val="right"/>
        <w:rPr/>
      </w:pPr>
      <w:r>
        <w:rPr/>
        <w:t>от                      № _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доходов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МО Жемчужненский сельсовет 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45"/>
        <w:gridCol w:w="6099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Жемчужненский сельсовет</w:t>
            </w:r>
          </w:p>
        </w:tc>
      </w:tr>
      <w:tr>
        <w:trPr>
          <w:trHeight w:val="113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 муниципального    образования Жемчужненский сельсовет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ние Жемчужненский сельсов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их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 имуществу</w:t>
            </w:r>
          </w:p>
        </w:tc>
      </w:tr>
      <w:tr>
        <w:trPr>
          <w:trHeight w:val="2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2 02 0207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t>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поселений на обеспечение мероприятий по 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закуп автотранспортных средств и коммунальной техни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36 10 0000 151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на реализацию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 повышения эффективности бюджетных расход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сельских поселений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337"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  первичного воинского учета на территориях, где отсутствуют военные</w:t>
            </w:r>
          </w:p>
          <w:p>
            <w:pPr>
              <w:pStyle w:val="ConsNonformat"/>
              <w:widowControl/>
              <w:ind w:right="-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ариаты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4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я из  бюджетов сельских поселений  (в  бюдже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) для 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</w:tr>
      <w:tr>
        <w:trPr>
          <w:trHeight w:val="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6">
    <w:name w:val="blk6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12:00Z</dcterms:created>
  <dc:creator>Comp5</dc:creator>
  <dc:description/>
  <cp:keywords/>
  <dc:language>en-US</dc:language>
  <cp:lastModifiedBy>Админ</cp:lastModifiedBy>
  <cp:lastPrinted>2015-12-30T11:48:00Z</cp:lastPrinted>
  <dcterms:modified xsi:type="dcterms:W3CDTF">2016-12-13T08:10:00Z</dcterms:modified>
  <cp:revision>4</cp:revision>
  <dc:subject/>
  <dc:title>                                                                 Приложение 1</dc:title>
</cp:coreProperties>
</file>