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5100" w:leader="none"/>
          <w:tab w:val="left" w:pos="7860" w:leader="none"/>
        </w:tabs>
        <w:rPr>
          <w:szCs w:val="28"/>
        </w:rPr>
      </w:pPr>
      <w:r>
        <w:rPr>
          <w:szCs w:val="28"/>
        </w:rPr>
        <w:tab/>
        <w:t>Российская Федерация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jc w:val="center"/>
        <w:rPr>
          <w:szCs w:val="28"/>
        </w:rPr>
      </w:pPr>
      <w:r>
        <w:rPr>
          <w:szCs w:val="28"/>
        </w:rPr>
        <w:t>Администрация  Жемчужненского поссовета</w:t>
      </w:r>
    </w:p>
    <w:p>
      <w:pPr>
        <w:pStyle w:val="Heading1"/>
        <w:tabs>
          <w:tab w:val="clear" w:pos="708"/>
          <w:tab w:val="left" w:pos="360" w:leader="none"/>
        </w:tabs>
        <w:jc w:val="center"/>
        <w:rPr>
          <w:szCs w:val="28"/>
        </w:rPr>
      </w:pPr>
      <w:r>
        <w:rPr>
          <w:szCs w:val="28"/>
        </w:rPr>
        <w:t>Шир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т  02.10.2012  г.                                      п. Жемчужный                                            №  75</w:t>
      </w:r>
    </w:p>
    <w:p>
      <w:pPr>
        <w:pStyle w:val="Normal"/>
        <w:ind w:left="567" w:right="-569" w:hanging="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567" w:right="-569" w:hanging="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right="-569" w:hanging="0"/>
        <w:rPr/>
      </w:pPr>
      <w:r>
        <w:rPr>
          <w:sz w:val="26"/>
          <w:szCs w:val="22"/>
        </w:rPr>
        <w:t xml:space="preserve">Об утверждении муниципальной программы </w:t>
      </w:r>
    </w:p>
    <w:p>
      <w:pPr>
        <w:pStyle w:val="Normal"/>
        <w:ind w:right="-569" w:hanging="0"/>
        <w:rPr>
          <w:sz w:val="26"/>
          <w:szCs w:val="22"/>
        </w:rPr>
      </w:pPr>
      <w:r>
        <w:rPr>
          <w:sz w:val="26"/>
          <w:szCs w:val="22"/>
        </w:rPr>
        <w:t xml:space="preserve">«Комплексные  меры  противодействия немедицинскому </w:t>
      </w:r>
    </w:p>
    <w:p>
      <w:pPr>
        <w:pStyle w:val="Normal"/>
        <w:ind w:right="-569" w:hanging="0"/>
        <w:rPr>
          <w:sz w:val="26"/>
          <w:szCs w:val="22"/>
        </w:rPr>
      </w:pPr>
      <w:r>
        <w:rPr>
          <w:sz w:val="26"/>
          <w:szCs w:val="22"/>
        </w:rPr>
        <w:t xml:space="preserve">потреблению наркотических средств и их незаконному </w:t>
      </w:r>
    </w:p>
    <w:p>
      <w:pPr>
        <w:pStyle w:val="Normal"/>
        <w:ind w:right="-569" w:hanging="0"/>
        <w:rPr>
          <w:sz w:val="26"/>
          <w:szCs w:val="22"/>
        </w:rPr>
      </w:pPr>
      <w:r>
        <w:rPr>
          <w:sz w:val="26"/>
          <w:szCs w:val="22"/>
        </w:rPr>
        <w:t xml:space="preserve">обороту, профилактики наркомании, алкоголизма и </w:t>
      </w:r>
    </w:p>
    <w:p>
      <w:pPr>
        <w:pStyle w:val="Normal"/>
        <w:ind w:right="-569" w:hanging="0"/>
        <w:rPr>
          <w:sz w:val="26"/>
          <w:szCs w:val="22"/>
        </w:rPr>
      </w:pPr>
      <w:r>
        <w:rPr>
          <w:sz w:val="26"/>
          <w:szCs w:val="22"/>
        </w:rPr>
        <w:t xml:space="preserve">токсикомании  на территории Жемчужненского поссовета </w:t>
      </w:r>
    </w:p>
    <w:p>
      <w:pPr>
        <w:pStyle w:val="Normal"/>
        <w:ind w:right="-569" w:hanging="0"/>
        <w:rPr>
          <w:sz w:val="26"/>
          <w:szCs w:val="22"/>
        </w:rPr>
      </w:pPr>
      <w:r>
        <w:rPr>
          <w:sz w:val="26"/>
          <w:szCs w:val="22"/>
        </w:rPr>
        <w:t>на 2012-2015 г.г.»</w:t>
      </w:r>
    </w:p>
    <w:p>
      <w:pPr>
        <w:pStyle w:val="Normal"/>
        <w:ind w:right="-569" w:hanging="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right="-569" w:hanging="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распоряжением Правительства РФ от 30.12.2009 № 2128-р «О Концепции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»,   Уставом муниципального образования   Жемчужненский поссовет, и в целях создания и обеспечения условий для приостановления роста злоупотребления наркотическими средствами, алкогольными напитками и их незаконного оборота, постепенного сокращения наркомании, алкоголизации, токсикомании населения и связанных с ними правонарушений и преступлений до уровня минимальной опасности для общества,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ПОСТАНОВЛЯЮ:</w:t>
      </w:r>
    </w:p>
    <w:p>
      <w:pPr>
        <w:pStyle w:val="Normal"/>
        <w:ind w:right="-569" w:hanging="0"/>
        <w:rPr>
          <w:sz w:val="26"/>
          <w:szCs w:val="28"/>
        </w:rPr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1.Утвердить муниципальную   программу «</w:t>
      </w:r>
      <w:r>
        <w:rPr>
          <w:sz w:val="26"/>
          <w:szCs w:val="22"/>
        </w:rPr>
        <w:t>Комплексные  меры  противодействия немедицинскому потреблению наркотических средств и их незаконному обороту, профилактики наркомании, алкоголизма и токсикомании  на территории Жемчужненского поссовета на 2012-2015 г.г.» (</w:t>
      </w:r>
      <w:r>
        <w:rPr>
          <w:sz w:val="26"/>
          <w:szCs w:val="28"/>
        </w:rPr>
        <w:t xml:space="preserve"> приложение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8"/>
        </w:rPr>
        <w:t>2.Бухгалтерии администрации Жемчужненского поссовета при формировании бюджета    предусмотреть необходимые средства на реализацию программы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3. </w:t>
      </w:r>
      <w:r>
        <w:rPr>
          <w:sz w:val="26"/>
          <w:szCs w:val="26"/>
        </w:rPr>
        <w:t>Постановление вступает в силу со дня опубликования (обнародования) и подлежит размещению на официальном сайте администрации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  <w:t xml:space="preserve">Глава Жемчужненского поссовета                                                           С.Е.Ашуркин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ind w:right="265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ab/>
      </w: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к постановлению       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>от 02.10.2012 г. № 75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«КОМПЛЕКСНЫЕ МЕРЫ ПРОТИВОДЕЙСТВИЯ НЕМЕДИЦИНСКОМУ  ПОТРЕБЛЕНИЮ НАРКОТИЧЕСКИХ СРЕДСТВ И ИХ НЕЗАКОННОМУ ОБОРОТУ, ПРОФИЛАКТИКИ НАРКОМАНИИ,  АЛКОГОЛИЗМА И  ТОКСИКОМАНИИ НА ТЕРРИТОРИИ ЖЕМЧУЖНЕНСКОГО ПОССОВЕТА  на   2012-2015 г.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740"/>
      </w:tblGrid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Комплексные    меры    противодействия    немедицинскому потреблению  наркотических  средств  и   их   незаконному обороту, профилактики наркомании, алкоголизма и токсикомании  на территории Жемчужненского поссовета на 2012-2015 г.г.»                             </w:t>
            </w:r>
          </w:p>
        </w:tc>
      </w:tr>
      <w:tr>
        <w:trPr>
          <w:trHeight w:val="904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униципальный заказчик -    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Жемчужненского поссовета</w:t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новные       </w:t>
              <w:br/>
              <w:t xml:space="preserve">разработчики   </w:t>
              <w:br/>
              <w:t xml:space="preserve">Программы   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дминистрация Жемчужненского поссове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Цель Программы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здание условий для приостановления роста немедицинского потребления наркотиков и их незаконного оборота, поэтапного сокращения распространения наркомании, алкоголизма и токсикомании и связанных с ними преступности и правонарушений            </w:t>
            </w:r>
          </w:p>
        </w:tc>
      </w:tr>
      <w:tr>
        <w:trPr>
          <w:trHeight w:val="3039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дачи         </w:t>
              <w:br/>
              <w:t xml:space="preserve">Программы   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спроса на психоактивные вещества у детско-подросткового населения и молодеж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сокращение общего количества потребителей психоактивных веществ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уровня заболеваемости алкоголизмом, наркоманией и токсикоманией  среди подростков и молодеж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активизация усилий органов местного самоуправления, учреждений и правоохранительных органов в сфере пресечения незаконного оборота наркотик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проведение  целенаправленной   работы   по профилактике алкоголизма и токсикомании, немедицинского потребления  наркотиков  с подростками и молодежью;                                               </w:t>
              <w:br/>
              <w:t>-формирование здорового образа жизни у  населения по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снижение количества преступлений, совершенных в состоянии алкогольного  и наркотического опьянения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оки реализации     </w:t>
              <w:br/>
              <w:t xml:space="preserve">Программы   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2 -2015  годы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ы и источники      </w:t>
              <w:br/>
              <w:t xml:space="preserve">финансирования </w:t>
              <w:br/>
              <w:t xml:space="preserve">Программы   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5,0  тыс. рублей - средства   бюджета  Жемчужненского поссовета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жидаемые конечные       </w:t>
              <w:br/>
              <w:t xml:space="preserve">результаты  реализации     </w:t>
              <w:br/>
              <w:t>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 xml:space="preserve">повышение выявляемости лиц, злоупотребляющих психоактивными веществам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заболеваемости наркологическими расстройств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уровня подростковой преступ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нижение количества преступлений, совершенных детьми и молодежью в состоянии алкогольного и наркотического опьян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нижение социальных последствий  злоупотребления психоактивными веществами: суицидов, разрушения семей, криминализации молодежной сред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Характеристика проблемы, на решение которой направлена Программа</w:t>
      </w:r>
    </w:p>
    <w:p>
      <w:pPr>
        <w:pStyle w:val="Normal"/>
        <w:ind w:left="720" w:hanging="1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>Проблема злоупотребления психоактивными веществами, среди которых: алкоголь и его суррогаты, наркотические и токсические вещества, остро стоит как перед Ширинским районом в целом, так на территории поселения  в частности, где регистрируются   повышение уровня заболеваемости алкоголизмом, количество отравлений алкоголем и его суррогатами, систематически выявляются новые случаи наркологических заболеваний. В настоящее время отсутствует механизм принудительного лечения больных алкоголизмом, наркоманией, токсикоманией. Вместе с тем низка выявляемость несовершеннолетних на этапе злоупотребления психоактивными веществами, когда еще возможно предотвратить формирование синдрома зависимости, применив комплекс мер медико-психологического, педагогического и социального характера. Все без исключения подростки являются на прием к наркологу по поводу заболевания по направлению инспектора ПДН или комиссии по делам несовершеннолетних, то есть уже после совершения правонарушения, необходима   профилактическая работа с данной категорией.</w:t>
      </w:r>
    </w:p>
    <w:p>
      <w:pPr>
        <w:pStyle w:val="TextBody"/>
        <w:rPr/>
      </w:pPr>
      <w:r>
        <w:rPr/>
        <w:t>Прогрессирующей алкоголизации детей и молодежи способствует, по сути, неконтролируемое положение с продажей спиртных напитков.                                                                                                            С учетом изложенного, ощутимо воздействовать на складывающуюся в поселении ситуацию с распространением алкоголизма, наркомании и токсикомании возможно лишь программно-целевым методом,   реализации комплекса разработанных мероприятий, ориентированных на достижение поставленной цели в решении данной проблемы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2. Основная цель и задачи Программы, сроки ее реализации, показатели эффективности,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характеризующие достижение    поставленной цели и решение задач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лью Программы является создание условий для приостановления роста немедицинского потребления наркотиков и их незаконного оборота, поэтапного сокращения распространения наркомании, алкоголизма и токсикомании и связанных с ними преступности и правонарушени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ить следующие задач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ктивизация усилий органов местного самоуправления, учреждений и правоохранительных органов в сфере пресечения незаконного оборота наркотиков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 целенаправленной   работы   по профилактике алкоголизма и токсикомании, немедицинского потребления  наркотиков  с подростками   и молодежью;                                               </w:t>
        <w:br/>
        <w:t xml:space="preserve">       формирование здорового образа жизни у населения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нижение количества преступлений, совершенных в состоянии алкогольного  и наркотического опьян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пособствовать созданию обстановки общественной нетерпимости к употреблению психоактивных веществ, стимулировать и поощрять граждан, информирующих общественность и компетентные органы о местах приобретения, сбыта, распространения и употребления психоактивных ве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Сроки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ализация Программы рассчитана на 2012 -2015 г.г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левыми показателями, </w:t>
      </w:r>
      <w:r>
        <w:rPr>
          <w:bCs/>
          <w:sz w:val="24"/>
          <w:szCs w:val="24"/>
        </w:rPr>
        <w:t>позволяющими оценивать ход её реализации, будут являться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личество изъятых наркотических средств и психотропных веществ из незаконного оборота;</w:t>
      </w:r>
    </w:p>
    <w:p>
      <w:pPr>
        <w:pStyle w:val="3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количество проведённых публичных мероприятий, направленных на профилактику наркомании среди подростков и молодежи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личество   преступлений,   совершенных   в   состоянии алкогольного и наркотического опьянения.                                                              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Перечень программных мероприятий</w:t>
      </w:r>
    </w:p>
    <w:p>
      <w:pPr>
        <w:pStyle w:val="HTM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вершенствование системы управления деятельностью по профилактике алкоголизма, наркомании и токсикомании включает: обобщение деятельности всех субъектов профилактики алкоголизма, наркомании и токсикомании, разработка концепций их деятельности (с определением целей, задач, функций, технологий их реализации с учетом межведомственного подх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едупреждение распространения психоактивных веществ в образовательных учреждениях, пресечение экспериментирования с психоактивными веществами детьми и молодежью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рганизация и проведение мероприятий по профилактике алкоголизма, наркомании, токсикомании и формированию здорового образа жизни, дифференцированных по возрасту и степени знакомства с психоактивными вещества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учение детей и молодежи умению противостоять предложению психоактивных веществ и другому неблагоприятному внешнему давлению, быть социально компетентными (внедрение программ по развитию личностных ресурсов, формированию жизненных навыков и стратегий стресс-преодолевающего поведения)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рганизация и проведение информационно-просветительской работы с родителями по вопросам злоупотребления психоактивными веществами, семейных взаимоотношений, семейных патологи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рганизация вечернего патрулирования мест молодежного досуга, сотрудниками милиции, добровольными народными дружинами, родителям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рофилактической работы с семьями по месту жительств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контроль, в том числе общественный, магазинов, занимающихся продажей спиртных напитков и табачных изделий, за продажей алкогольных напитков и табачных изделий несовершеннолетним (внезапное посещение)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информирование лицензионных и административных органов о юридических лицах, нарушающих правила торговли спиртными напитками для принятия санкционированных мер к нарушителя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при администрации  поселения банка данных на лиц, злоупотребляющих алкоголем и другими  психоактивными веществами, осуществлять контроль за данными лицами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5. Обоснование ресурсного обеспечения Программы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щий объем планируемого финансирования Программы  за счет средств   бюджета Жемчужненского поссовета составит 15,0 тыс. рублей ,  в том числе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проведение  целенаправленной  работы по профилактике алкоголизма и токсикомании немедицинского потребления наркотиков подростками и молодежью – 12,0 тыс. рублей;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на ф</w:t>
      </w:r>
      <w:r>
        <w:rPr>
          <w:sz w:val="24"/>
          <w:szCs w:val="24"/>
        </w:rPr>
        <w:t xml:space="preserve">ормирование  здорового     образа жизни  у   населения района  -           3,0 тыс. рублей.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6. Оценка социально – экономической эффективности Программы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грамма носит выраженный социальный характер, результаты реализации ее мероприятий будут оказывать позитивное влияние на различные стороны жизни населения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лное и своевременное выполнение мероприятий Программы будет способствовать сокращению масштабов распространения наркомании, алкоголизма и токсикомании на территории поселения, улучшит общее состояние здоровья населения, приведет к положительным изменениям в демографической обстановке поселения (особенно к снижению смертности среди мужского населения трудоспособного возраста),  повышению общественной и личной безопасности граждан, росту стабильности в обществе. </w:t>
      </w:r>
      <w:r>
        <w:rPr>
          <w:color w:val="99CC00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 Ожидаемое сокращение продажи  алкогольных напитков и пива позитивно скажется на сокращении экономических потерь, ранее обусловленных чрезмерным употреблением алкогол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новка и снижение роста спроса на психоактивные вещества   приведет, с одной стороны, к снижению уровня заболеваемости, с другой - к вовлечению части молодежного контингента в здоровую среду, ведению ими здорового образа жизни, отказу от вредных привыч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жение количества преступлений, совершенных детьми и молодежью в состоянии алкогольного и наркотического опьяне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нижение социальных последствий злоупотребления психоактивными веществами: суицидов, разрушения семей, криминализации молодежной среды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br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7380" w:right="-24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 к Программе «Профилактика алкоголизма, наркомании, токсикомании на территории Жемчужненского поссовета  на 2012-2015 годы» </w:t>
      </w:r>
    </w:p>
    <w:p>
      <w:pPr>
        <w:pStyle w:val="Normal"/>
        <w:tabs>
          <w:tab w:val="clear" w:pos="708"/>
          <w:tab w:val="left" w:pos="8640" w:leader="none"/>
        </w:tabs>
        <w:ind w:left="7380" w:right="-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1080"/>
        <w:gridCol w:w="3360"/>
        <w:gridCol w:w="720"/>
        <w:gridCol w:w="720"/>
        <w:gridCol w:w="696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год (тыс. руб)</w:t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Жемчужненского пос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реждений и организаций системы профил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мчужненская средняя школа №1, Жемчужненская музыкальная школа, межмуниципальный отдел МВД по Ширинскому району  -  (по согласова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здорового образа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Жемчужненского поссовета. </w:t>
            </w:r>
          </w:p>
          <w:p>
            <w:pPr>
              <w:pStyle w:val="Normal"/>
              <w:rPr/>
            </w:pPr>
            <w:r>
              <w:rPr/>
              <w:t>Жемчужненская средняя школа №1, Жемчужненская музыкальная школа –  (по согласова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илактика негативных последствий злоупотребления наркотическими средствами и психотропными вещест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мчужненская амбулатория, межмуниципальный отдел МВД по Ширинскому району -   (по согласова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форм и методов противодействия наркотизации и алкоголизации 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Жемчужненского поссове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мчужненская средняя школа №1, Жемчужненская музыкальная школа,  Жемчужненская амбулатория, межмуниципальный отдел МВД по Ширинскому району      -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20" w:hRule="atLeast"/>
        </w:trPr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200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Знак Знак"/>
    <w:basedOn w:val="Style13"/>
    <w:qFormat/>
    <w:rPr>
      <w:sz w:val="16"/>
      <w:szCs w:val="16"/>
      <w:lang w:val="ru-RU" w:bidi="ar-SA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75">
    <w:name w:val="Font Style75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0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ind w:left="5387" w:hanging="0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0:28:00Z</dcterms:created>
  <dc:creator>Русинович</dc:creator>
  <dc:description/>
  <cp:keywords/>
  <dc:language>en-US</dc:language>
  <cp:lastModifiedBy>Русинович</cp:lastModifiedBy>
  <cp:lastPrinted>2012-10-03T12:55:00Z</cp:lastPrinted>
  <dcterms:modified xsi:type="dcterms:W3CDTF">2012-10-02T03:10:00Z</dcterms:modified>
  <cp:revision>7</cp:revision>
  <dc:subject/>
  <dc:title>Российская Федерация</dc:title>
</cp:coreProperties>
</file>