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ложение №1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Жемчужненский поссовет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/>
        <w:t xml:space="preserve">от 29.02.2012г.   № 2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Жемчужненский поссовет</w:t>
      </w:r>
    </w:p>
    <w:p>
      <w:pPr>
        <w:pStyle w:val="Normal"/>
        <w:jc w:val="right"/>
        <w:rPr/>
      </w:pPr>
      <w:r>
        <w:rPr/>
        <w:t xml:space="preserve">от 22.12. 2011г.   №85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Главных администраторов доходов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МО Жемчужненский поссовет 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очн.на 29.02.20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45"/>
        <w:gridCol w:w="6099"/>
      </w:tblGrid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Жемчужненский поссовет</w:t>
            </w:r>
          </w:p>
        </w:tc>
      </w:tr>
      <w:tr>
        <w:trPr>
          <w:trHeight w:val="113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 муниципального    образования Жемчужненский поссовет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ние Жемчужненский поссов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 муниципальных бюджетных и   автономных учреждений), в части реализации материальных запасов по указанному 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2 02 02077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закуп автотранспортных средств и коммунальной техни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поселений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337" w:hanging="0"/>
              <w:rPr/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  первичного воинского учета на территориях, где отсутствуют военные</w:t>
            </w:r>
          </w:p>
          <w:p>
            <w:pPr>
              <w:pStyle w:val="ConsNonformat"/>
              <w:widowControl/>
              <w:ind w:right="-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ариаты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;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6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8 0500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еречисления из  бюджетов  поселений  (в  бюдже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) для 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15:00Z</dcterms:created>
  <dc:creator>Comp5</dc:creator>
  <dc:description/>
  <cp:keywords/>
  <dc:language>en-US</dc:language>
  <cp:lastModifiedBy>User</cp:lastModifiedBy>
  <cp:lastPrinted>2012-02-27T11:05:00Z</cp:lastPrinted>
  <dcterms:modified xsi:type="dcterms:W3CDTF">2012-03-02T10:07:00Z</dcterms:modified>
  <cp:revision>7</cp:revision>
  <dc:subject/>
  <dc:title>                                                                 Приложение 1</dc:title>
</cp:coreProperties>
</file>