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 Хакасия</w:t>
      </w:r>
    </w:p>
    <w:p>
      <w:pPr>
        <w:pStyle w:val="Heading1"/>
        <w:tabs>
          <w:tab w:val="clear" w:pos="720"/>
          <w:tab w:val="left" w:pos="360" w:leader="none"/>
        </w:tabs>
        <w:jc w:val="center"/>
        <w:rPr/>
      </w:pPr>
      <w:r>
        <w:rPr/>
        <w:t>Совет депутатов</w:t>
      </w:r>
    </w:p>
    <w:p>
      <w:pPr>
        <w:pStyle w:val="Heading1"/>
        <w:tabs>
          <w:tab w:val="clear" w:pos="720"/>
          <w:tab w:val="left" w:pos="360" w:leader="none"/>
        </w:tabs>
        <w:jc w:val="center"/>
        <w:rPr/>
      </w:pPr>
      <w:r>
        <w:rPr/>
        <w:t>Жемчужненского поссовета</w:t>
      </w:r>
    </w:p>
    <w:p>
      <w:pPr>
        <w:pStyle w:val="Heading1"/>
        <w:tabs>
          <w:tab w:val="clear" w:pos="720"/>
          <w:tab w:val="left" w:pos="360" w:leader="none"/>
        </w:tabs>
        <w:jc w:val="center"/>
        <w:rPr/>
      </w:pPr>
      <w:r>
        <w:rPr/>
        <w:t>Ширинский 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2.12.2010г.                         п. Жемчужный                                     №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right" w:pos="4678" w:leader="none"/>
        </w:tabs>
        <w:ind w:left="284" w:right="4961" w:hanging="0"/>
        <w:rPr/>
      </w:pPr>
      <w:r>
        <w:rPr>
          <w:sz w:val="26"/>
          <w:szCs w:val="26"/>
        </w:rPr>
        <w:t>О продлении срока реализации и внесении изменений в целевую программу «</w:t>
      </w:r>
      <w:r>
        <w:rPr>
          <w:color w:val="000000"/>
          <w:sz w:val="26"/>
          <w:szCs w:val="26"/>
        </w:rPr>
        <w:t>Совершенствование автомобильных дорог общего пользования муниципального образования Жемчужненский  поссовет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" w:leader="none"/>
        </w:tabs>
        <w:ind w:left="252" w:hanging="2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целях экономического развития территории муниципального образования Жемчужненский поссовет, </w:t>
      </w:r>
      <w:r>
        <w:rPr>
          <w:color w:val="000000"/>
          <w:sz w:val="26"/>
          <w:szCs w:val="26"/>
        </w:rPr>
        <w:t xml:space="preserve">обеспечения сохранности существующих автомобильных дорог  общего пользования, находящихся в муниципальной собственности МО Жемчужненский поссовет, развития и усовершенствования сети местных автомобильных дорог, имеющих важное значения для социально-экономического развития поселения, в связи с отсутствием софинансирования программы из  Республиканского бюджета в 2009-2010гг  </w:t>
      </w:r>
      <w:r>
        <w:rPr>
          <w:sz w:val="26"/>
          <w:szCs w:val="26"/>
        </w:rPr>
        <w:t>Совет Депутатов Жемчужненского поссовета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РЕШИЛ:    </w:t>
      </w:r>
    </w:p>
    <w:p>
      <w:pPr>
        <w:pStyle w:val="Normal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 Продлить срок реализации программы «</w:t>
      </w:r>
      <w:r>
        <w:rPr>
          <w:color w:val="000000"/>
          <w:sz w:val="26"/>
          <w:szCs w:val="26"/>
        </w:rPr>
        <w:t>Совершенствование автомобильных дорог общего пользования муниципального образования Жемчужненский поссовет на 2009 -2011 годы</w:t>
      </w:r>
      <w:r>
        <w:rPr>
          <w:sz w:val="26"/>
          <w:szCs w:val="26"/>
        </w:rPr>
        <w:t>» до 2015 года.</w:t>
      </w:r>
    </w:p>
    <w:p>
      <w:pPr>
        <w:pStyle w:val="Normal"/>
        <w:tabs>
          <w:tab w:val="clear" w:pos="720"/>
          <w:tab w:val="left" w:pos="284" w:leader="none"/>
          <w:tab w:val="right" w:pos="4678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2. Внести изменения в целевую программу «</w:t>
      </w:r>
      <w:r>
        <w:rPr>
          <w:color w:val="000000"/>
          <w:sz w:val="26"/>
          <w:szCs w:val="26"/>
        </w:rPr>
        <w:t>Совершенствование автомобильных дорог общего пользования муниципального образования Жемчужненский поссовет на 2009 -2015 годы</w:t>
      </w:r>
      <w:r>
        <w:rPr>
          <w:sz w:val="26"/>
          <w:szCs w:val="26"/>
        </w:rPr>
        <w:t>». (Приложение1)</w:t>
      </w:r>
    </w:p>
    <w:p>
      <w:pPr>
        <w:pStyle w:val="Normal"/>
        <w:ind w:left="284" w:right="-1" w:hanging="284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в ходе реализации Программы объемы финансирования подлежат корректировке с учетом утвержденных на предстоящий год расходов местного бюджета и фактического исполнения программы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  <w:szCs w:val="26"/>
        </w:rPr>
        <w:t>4. 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20"/>
          <w:tab w:val="left" w:pos="284" w:leader="none"/>
        </w:tabs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66" w:hanging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ind w:right="-666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right="-666" w:hanging="0"/>
        <w:rPr>
          <w:sz w:val="26"/>
          <w:szCs w:val="26"/>
        </w:rPr>
      </w:pPr>
      <w:r>
        <w:rPr>
          <w:sz w:val="26"/>
          <w:szCs w:val="26"/>
        </w:rPr>
        <w:t>Жемчужненский поссовет                                                                       С.Е. Ашуркин</w:t>
      </w:r>
    </w:p>
    <w:p>
      <w:pPr>
        <w:pStyle w:val="Normal"/>
        <w:ind w:left="6521" w:hanging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ind w:left="6521" w:hanging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ind w:left="6521" w:hanging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риложение 1 </w:t>
      </w:r>
    </w:p>
    <w:p>
      <w:pPr>
        <w:pStyle w:val="Normal"/>
        <w:ind w:left="6521" w:hanging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к Решению Совета депутатов муниципального образования Жемчужненский поссовет </w:t>
      </w:r>
    </w:p>
    <w:p>
      <w:pPr>
        <w:pStyle w:val="Normal"/>
        <w:ind w:left="6521" w:hanging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от 22.12.2010 №  34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Республика Хакас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Ширинский райо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caps/>
          <w:color w:val="000000"/>
          <w:sz w:val="48"/>
          <w:szCs w:val="28"/>
        </w:rPr>
      </w:pPr>
      <w:r>
        <w:rPr>
          <w:rFonts w:cs="Times New Roman CYR" w:ascii="Times New Roman CYR" w:hAnsi="Times New Roman CYR"/>
          <w:b/>
          <w:caps/>
          <w:color w:val="000000"/>
          <w:sz w:val="4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caps/>
          <w:color w:val="000000"/>
          <w:sz w:val="48"/>
        </w:rPr>
      </w:pPr>
      <w:r>
        <w:rPr>
          <w:rFonts w:cs="Times New Roman CYR" w:ascii="Times New Roman CYR" w:hAnsi="Times New Roman CYR"/>
          <w:b/>
          <w:caps/>
          <w:color w:val="000000"/>
          <w:sz w:val="4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caps/>
          <w:color w:val="000000"/>
          <w:sz w:val="48"/>
        </w:rPr>
      </w:pPr>
      <w:r>
        <w:rPr>
          <w:rFonts w:eastAsia="Times New Roman CYR" w:cs="Times New Roman CYR" w:ascii="Times New Roman CYR" w:hAnsi="Times New Roman CYR"/>
          <w:b/>
          <w:caps/>
          <w:color w:val="000000"/>
          <w:sz w:val="4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caps/>
          <w:color w:val="000000"/>
          <w:sz w:val="48"/>
        </w:rPr>
      </w:pPr>
      <w:r>
        <w:rPr>
          <w:rFonts w:cs="Times New Roman CYR" w:ascii="Times New Roman CYR" w:hAnsi="Times New Roman CYR"/>
          <w:b/>
          <w:caps/>
          <w:color w:val="000000"/>
          <w:sz w:val="4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aps/>
          <w:color w:val="000000"/>
          <w:sz w:val="48"/>
        </w:rPr>
        <w:t xml:space="preserve">Программа  </w:t>
      </w:r>
      <w:r>
        <w:rPr>
          <w:rFonts w:cs="Times New Roman CYR" w:ascii="Times New Roman CYR" w:hAnsi="Times New Roman CYR"/>
          <w:b/>
          <w:color w:val="000000"/>
          <w:sz w:val="48"/>
        </w:rPr>
        <w:br/>
      </w: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 xml:space="preserve">Совершенствование автомобильных дорог общего пользования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 xml:space="preserve">муниципального образования </w:t>
        <w:br/>
        <w:t>Жемчужненский поссовет</w:t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на 2009-2015 годы</w:t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3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гт. Жемчужный, 2010 г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color w:val="000000"/>
          <w:sz w:val="22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40"/>
      </w:tblGrid>
      <w:tr>
        <w:trPr>
          <w:trHeight w:val="364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спорт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Характеристика пробле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Цели и задач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Перечень программных мероприят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 Ресурсное обеспечени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Механизм реализаци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Оценка эффективност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56" w:hanging="0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56" w:hanging="0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56" w:hanging="0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56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br w:type="page"/>
      </w:r>
      <w:r>
        <w:rPr/>
        <w:t>ПАСПОРТ ПРОГРАММ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вершенствование автомобильных дорог общего пользования муниципального образования Жемчужненский поссовет на 2011 -2015 годы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униципальный заказчик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униципального образования Жемчужненский поссо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ь 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Обеспечение сохранности существующих автомобильных дорог  общего пользования, находящихся в муниципальной собственности МО Жемчужненский поссовет (далее автомобильные дороги общего пользования), развитие и усовершенствование сети местных автомобильных дорог, имеющих важное значения для социально-экономического развития поселения.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и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существующих автомобильных дорог общего пользования для обеспечения удобства в пользовании  и безопасности движения транспортных средст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ущий и капитальный ремонт 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наиболее загруженных участков автомобильных дорог с целью повышения пропускной способности и безопасности дорог в населенных пунктах Жемчужный и Колодезны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ируемые показатели результатив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автомобильных дорог общего пользования, соответствующих нормативным требованиям к транспортно-эксплуатационным показателя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1 января 2009г -  70    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31 декабря 2015г. - 100    %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ротяженность автомобильных дорог с усовершенствованным покрытие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1 января 2011 года -   5,4  к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31 декабря 2015 года – 9,0   км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Сроки и этапы  реализации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0" w:hanging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2009-2015 г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полнители  основных мероприятий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труктурные подразделения администрации МО Жемчужненский поссовет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Исполнители, определяемые на конкурсной основе, либо путем проведения аукциона, либо в отдельно установленном порядке по согласованию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ы и источники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инансирования 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Общий объем необходимых финансовых средств для реализации Программы составляет </w:t>
            </w:r>
            <w:r>
              <w:rPr>
                <w:bCs/>
                <w:color w:val="000000"/>
                <w:spacing w:val="-11"/>
                <w:sz w:val="26"/>
                <w:szCs w:val="26"/>
              </w:rPr>
              <w:t>34694</w:t>
            </w:r>
            <w:r>
              <w:rPr>
                <w:sz w:val="26"/>
                <w:szCs w:val="26"/>
              </w:rPr>
              <w:t xml:space="preserve"> тыс.руб.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– подлежит ежегодной корректировке, исходя из возможностей  бюджет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09 – 134 тыс.руб.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0 – 0 тыс.руб.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1 - 6900тыс.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12 - 7680 тыс.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013 - 9000 тыс.руб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14 - 5060 тыс.ру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15 - 5920 тыс.ру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Бюджет муниципального образования Жемчужненский поссовет – 1928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Республики Хакасия – 32832 тыс.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истема организации контроля над исполнением 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left="17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ходом реализации Программы осуществляет Администрация муниципального образования Жемчужненский поссовет совместно с Правительством Республики Хакасия в лице Министерства транспорта и дорожного хозяйства Республики Хакасия.</w:t>
            </w:r>
          </w:p>
          <w:p>
            <w:pPr>
              <w:pStyle w:val="TextBody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9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left="17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ямой экономический эффект – улучшение дорожных условий отразится на показателях работы автомобильного транспорта, даст значительное сокращение транспортно-эксплуатационных затрат при перевозке грузов и пассажиров.</w:t>
            </w:r>
          </w:p>
          <w:p>
            <w:pPr>
              <w:pStyle w:val="Report"/>
              <w:spacing w:lineRule="auto" w:line="240"/>
              <w:ind w:left="17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венный эффект – образуется в социальной сфере (торговле, бытовом обслуживании, медицине), а так же в развитии туризма и повышения инвестиционной привлекательности территории МО Жемчужненский поссовет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проблемы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50"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еление располагается в близи автодороги Абакан – Шира. Улично-дорожная сеть населенных пунктов Жемчужный и Колодезный носит неорганизованный характер, отсутствуют тротуары и система отвода сточных вод с проезжей части. Территория имеет естественные уклоны к водоемам : озеро Шира и озеро Степное.</w:t>
      </w:r>
    </w:p>
    <w:p>
      <w:pPr>
        <w:pStyle w:val="Normal"/>
        <w:ind w:left="150" w:hanging="0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тяженность автомобильных дорог поселения составляет 11,4 километров,  из них: 5,4 км с асфальтовым и 6 км с грунтовым  покрытием. </w:t>
      </w:r>
    </w:p>
    <w:p>
      <w:pPr>
        <w:pStyle w:val="Normal"/>
        <w:rPr/>
      </w:pPr>
      <w:r>
        <w:rPr/>
        <w:t>Таблица 1.Протяженность дорожного полотна в поселках Жемчужный и Колодезный муниципального образования Жемчужненский поссовет.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705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метраж дорог (м.п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окрытия дор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ул. Апте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ул. Шко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ул. Комле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 ул. Садов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 ул. Гайда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/грунт 250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 ул. Раздо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ул. Первых новосе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 ул. Юж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Комлева – дет. са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 микрорайо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Жемчужный ВСК – ул. Комле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в пгт. Жемчужны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 с асфальтовым покрыт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Гор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Нов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Молодеж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Курорт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Озер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Зеле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Профсоюз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Степ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Гагар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Май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одезный ул. Юбилей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Колодезный микрорайон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Колодезный Майская (детский сад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в п. Колодезны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 с асфальтовым покрыт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в поселении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1 января 2008 года внутрипоселковые дороги находятся в управлении администрации муниципального образования Жемчужненский поссовет. Основными направлениями деятельности администрации в области содержания автомобильных дорог местного значения являются: </w:t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обеспечение безопасного движения автотранспорта при любых погодных условиях;</w:t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лучшение технического состояния дорог и дорожных сооружений в соответствии с современными нормативными требованиями;</w:t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хранение дорог от преждевременного разрушения и износа.</w:t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вень финансирования не позволяет выполнять все необходимые объемы работ по ремонту дорог для обеспечения восстановления износа, что приводит к интенсивным деформациям и разрушениям, соответственно,  к ухудшению транспортно-эксплутационных показателей и ежегодному увеличению расходов на восстановление конструктивных элементов дорог, а так же к увеличению затрат на содержание дорог. Средств из местного бюджета, хватает только на частичный ямочный ремонт. Исходя из роли и значения автомобильных дорог на в экономическом и социальном развитии муниципального образования Жемчужненский поссовет конечными целями деятельности администрации МО в дорожной области являются:</w:t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лучшение качественного состояния автомобильных дорог на территории МО;</w:t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еспечение более высокого уровня содержания эксплуатируемых дорог, уровня безопасности движения по ним при любых погодных условиях. </w:t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дорожной сети, которая будет нести нагрузку большого потока транспорта в летний (курортный) период времени.</w:t>
      </w:r>
    </w:p>
    <w:p>
      <w:pPr>
        <w:pStyle w:val="Normal"/>
        <w:ind w:left="15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6" w:hanging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и и задачи программы</w:t>
      </w:r>
    </w:p>
    <w:p>
      <w:pPr>
        <w:pStyle w:val="Normal"/>
        <w:ind w:right="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ю программы является:</w:t>
      </w:r>
    </w:p>
    <w:p>
      <w:pPr>
        <w:pStyle w:val="Normal"/>
        <w:ind w:right="6" w:hanging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Обеспечение сохранности существующих автомобильных дорог  общего пользования, находящихся в муниципальной собственности МО Жемчужненский поссовет (далее автомобильные дороги общего пользования), развитие и усовершенствование сети местных автомобильных дорог, имеющих важное значения для социально-экономического развития поселения.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Для достижения поставленных целей необходимо решить следующие задачи : 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Содержание существующих автомобильных дорог общего пользования для обеспечения удобства в пользовании  и безопасности движения транспортных средст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Текущий и капитальный ремонт 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Реконструкция наиболее загруженных участков автомобильных дорог с целью повышения пропускной способности и безопасности дорог в населенных пунктах Жемчужный и Колодезный.</w:t>
      </w:r>
    </w:p>
    <w:p>
      <w:pPr>
        <w:pStyle w:val="Normal"/>
        <w:ind w:left="170" w:hanging="0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>Перечень программных мероприятий</w:t>
      </w:r>
    </w:p>
    <w:p>
      <w:pPr>
        <w:pStyle w:val="Normal"/>
        <w:ind w:left="170" w:hanging="0"/>
        <w:jc w:val="center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реализации поставленных целей и решения задач Программы, предусматривается выполнение комплекса мероприятий.</w:t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50" w:hanging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left="15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50" w:hanging="0"/>
        <w:jc w:val="both"/>
        <w:rPr/>
      </w:pPr>
      <w:r>
        <w:rPr/>
        <w:t>Таблица 2.Перечень мероприятий</w:t>
      </w:r>
    </w:p>
    <w:tbl>
      <w:tblPr>
        <w:tblW w:w="106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59"/>
        <w:gridCol w:w="903"/>
        <w:gridCol w:w="1329"/>
        <w:gridCol w:w="742"/>
        <w:gridCol w:w="825"/>
        <w:gridCol w:w="975"/>
        <w:gridCol w:w="872"/>
        <w:gridCol w:w="900"/>
        <w:gridCol w:w="7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сумма (тыс.руб)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 сметные работы по объекту «Автодорога местного значения 4 категории сложности, протяженностью 800 метров, в микрорайоне п. Колодезный, Ширинского района, РХ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автомобильной дорог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Курортная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Староверова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роги с асфальтобетонным покрытие по ул. Комлева пгт. Жемчуж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монт дороги с асфальтобетонным покрытие по ул. Садовая пгт. Жемчуж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к микрорайону  п. Колодезный вдоль  домов № 2, 3, 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метр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основу в микрорайоне п. Колодезный от дома №3 до дома №5 (подъезд к поселковой амбулатории) с площадкой для временной парковки транспор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0 метро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п. Колодезный ул. Гагари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п. Колодезный ул. Зеле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п. Колодезный ул. Степ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п. Колодезный ул. Профсоюз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п. Колодезный ул. Но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роги с асфальтобетонным покрытием по ул. Новая п. Колодез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8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основание ресурсного обеспечения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408" w:hanging="0"/>
        <w:jc w:val="both"/>
        <w:rPr>
          <w:bCs/>
          <w:color w:val="000000"/>
          <w:spacing w:val="-11"/>
          <w:sz w:val="26"/>
          <w:szCs w:val="26"/>
        </w:rPr>
      </w:pPr>
      <w:r>
        <w:rPr>
          <w:bCs/>
          <w:color w:val="000000"/>
          <w:spacing w:val="-11"/>
          <w:sz w:val="26"/>
          <w:szCs w:val="26"/>
        </w:rPr>
        <w:t xml:space="preserve">Формирование перечня объектов, рекомендуемых к ремонту, реконструкции и модернизации в период реализации Программы, зависит от ряда факторов, определяющим из которых  является ожидаемый размер финансовых ресурсов, которые могут выделить бюджет муниципального образования Жемчужненский поссовет и бюджет Республики Хакасия. Общая сумма финансовых затрат на реализацию программы ориентировочно составит  34694 тыс.руб., в том числе по годам : </w:t>
      </w:r>
    </w:p>
    <w:p>
      <w:pPr>
        <w:pStyle w:val="Normal"/>
        <w:shd w:fill="FFFFFF" w:val="clear"/>
        <w:ind w:left="408" w:hanging="0"/>
        <w:jc w:val="both"/>
        <w:rPr/>
      </w:pPr>
      <w:r>
        <w:rPr>
          <w:bCs/>
          <w:color w:val="000000"/>
          <w:spacing w:val="-11"/>
          <w:sz w:val="26"/>
          <w:szCs w:val="26"/>
        </w:rPr>
        <w:t xml:space="preserve">2009 – 134 тыс.руб.;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1 - 6900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2 - 7680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3 - 9000 тыс.руб.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4 - 5060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5 - 5920 тыс.руб.;</w:t>
      </w:r>
    </w:p>
    <w:p>
      <w:pPr>
        <w:pStyle w:val="Normal"/>
        <w:shd w:fill="FFFFFF" w:val="clear"/>
        <w:ind w:left="408" w:hanging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408" w:hanging="0"/>
        <w:jc w:val="center"/>
        <w:rPr/>
      </w:pPr>
      <w:r>
        <w:rPr>
          <w:bCs/>
          <w:i/>
          <w:color w:val="000000"/>
          <w:spacing w:val="-11"/>
          <w:sz w:val="26"/>
          <w:szCs w:val="26"/>
        </w:rPr>
        <w:t>Таблица 3 Объёмы и источники финансирования мероприятий</w:t>
      </w:r>
      <w:r>
        <w:rPr/>
        <w:t xml:space="preserve"> Программы .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277"/>
        <w:gridCol w:w="1417"/>
        <w:gridCol w:w="1134"/>
        <w:gridCol w:w="1276"/>
        <w:gridCol w:w="1135"/>
        <w:gridCol w:w="1134"/>
      </w:tblGrid>
      <w:tr>
        <w:trPr>
          <w:trHeight w:val="276" w:hRule="atLeast"/>
        </w:trPr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именование 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и реализации год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ий объем финансирования, млн. руб.</w:t>
            </w:r>
          </w:p>
        </w:tc>
        <w:tc>
          <w:tcPr>
            <w:tcW w:w="46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юджет Республики Хакасия, тыс. руб.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Бюджет МО Ширинский район,тыс. руб 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юджет поселения, тыс. руб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источники, тыс. руб.</w:t>
            </w:r>
          </w:p>
        </w:tc>
      </w:tr>
      <w:tr>
        <w:trPr>
          <w:trHeight w:val="360" w:hRule="atLeast"/>
        </w:trPr>
        <w:tc>
          <w:tcPr>
            <w:tcW w:w="26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грамма Совершенствование автомобильных дорог общего пользования муниципального образования Жемчужненский поссовет на 2009 -2015 годы.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9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55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2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4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юджет муниципального образования Жемчужненский поссовет – 2062 тыс.руб.;</w:t>
      </w:r>
    </w:p>
    <w:p>
      <w:pPr>
        <w:pStyle w:val="Normal"/>
        <w:rPr/>
      </w:pPr>
      <w:r>
        <w:rPr>
          <w:sz w:val="26"/>
          <w:szCs w:val="26"/>
        </w:rPr>
        <w:t>Бюджет Республики Хакасия – 32832 тыс.руб.</w:t>
      </w:r>
    </w:p>
    <w:p>
      <w:pPr>
        <w:pStyle w:val="Normal"/>
        <w:shd w:fill="FFFFFF" w:val="clear"/>
        <w:ind w:left="408" w:hanging="0"/>
        <w:jc w:val="both"/>
        <w:rPr>
          <w:bCs/>
          <w:color w:val="000000"/>
          <w:spacing w:val="-11"/>
          <w:sz w:val="26"/>
          <w:szCs w:val="26"/>
        </w:rPr>
      </w:pPr>
      <w:r>
        <w:rPr>
          <w:bCs/>
          <w:color w:val="000000"/>
          <w:spacing w:val="-11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ind w:right="-1333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right="-1333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ind w:right="-1333" w:hanging="0"/>
    </w:pPr>
    <w:rPr>
      <w:b/>
      <w:i/>
      <w:sz w:val="28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ind w:right="-1333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</w:pPr>
    <w:rPr>
      <w:color w:val="000000"/>
      <w:sz w:val="2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567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1:28:00Z</dcterms:created>
  <dc:creator>EW/LN/CB</dc:creator>
  <dc:description/>
  <cp:keywords>Ethan</cp:keywords>
  <dc:language>en-US</dc:language>
  <cp:lastModifiedBy>777</cp:lastModifiedBy>
  <cp:lastPrinted>2010-12-15T13:58:00Z</cp:lastPrinted>
  <dcterms:modified xsi:type="dcterms:W3CDTF">2011-02-04T02:04:00Z</dcterms:modified>
  <cp:revision>16</cp:revision>
  <dc:subject/>
  <dc:title>Ethan Frome</dc:title>
</cp:coreProperties>
</file>