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 xml:space="preserve">РЕСПУБЛИКА ХАКАСИЯ 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ЖЕМЧУЖНЕНСКОГО СЕЛЬСОВЕТА</w:t>
      </w:r>
    </w:p>
    <w:p>
      <w:pPr>
        <w:pStyle w:val="Normal"/>
        <w:jc w:val="center"/>
        <w:rPr/>
      </w:pPr>
      <w:r>
        <w:rPr/>
        <w:t>ШИР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от 10.07.2014г.                                      п. Жемчужный</w:t>
        <w:tab/>
        <w:t xml:space="preserve">                              №  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Жемчужненский сельсовет  за 2 квартал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ссмотрев отчет исполнении бюджета муниципального образования Жемчужненский сельсовет за 2 квартал 2014 года, представленный главным бухгалтером  администрации Жемчужненского сельсовета Костиной В.С., Совет депутатов Жемчужненского сельсовета отмечает, что доходная часть бюджета исполнена на 47,7 %. При годовом плане 10511,47 тыс.руб. поступило 5017,55 тыс.руб., в том числе собственные доходы при плане 8428 т.руб. поступили в  объеме  3815,6 тыс.руб., или 45,3 %.</w:t>
      </w:r>
    </w:p>
    <w:p>
      <w:pPr>
        <w:pStyle w:val="Normal"/>
        <w:rPr/>
      </w:pPr>
      <w:r>
        <w:rPr/>
        <w:t>Безвозмездные поступления  в сумме 1201,95 тыс.руб.при плане 2083,47 тыс. руб.,   (Приложение №1)</w:t>
      </w:r>
    </w:p>
    <w:p>
      <w:pPr>
        <w:pStyle w:val="Normal"/>
        <w:rPr/>
      </w:pPr>
      <w:r>
        <w:rPr/>
        <w:t>Расходная часть бюджета за 2 квартал 2014 года исполнена на 31,5% к годовому плану . При плане 11011,47 тыс.руб. израсходовано 3463,8 тыс.руб.  Профицит бюджета составил                1553,8 тыс.руб.(приложение №2)</w:t>
      </w:r>
    </w:p>
    <w:p>
      <w:pPr>
        <w:pStyle w:val="Normal"/>
        <w:rPr/>
      </w:pPr>
      <w:r>
        <w:rPr/>
        <w:t xml:space="preserve">Расходы на содержание выборного должностного лица составили 383,6 тыс.руб. при плане 842 тыс.руб, или 45,6% к годовому плану. Расходы на содержание двух муниципальных служащих составили 311 тыс.руб при плане 705 тыс.руб.,или 44,1 %. </w:t>
      </w:r>
    </w:p>
    <w:p>
      <w:pPr>
        <w:pStyle w:val="ConsPlusNormal"/>
        <w:widowControl/>
        <w:tabs>
          <w:tab w:val="clear" w:pos="720"/>
          <w:tab w:val="left" w:pos="33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руководствуясь ст.2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а муниципального образования Жемчужненский сельсовет Совет депутатов муниципального образования Жемчужненский сельсовет решил:  </w:t>
      </w:r>
    </w:p>
    <w:p>
      <w:pPr>
        <w:pStyle w:val="Normal"/>
        <w:rPr/>
      </w:pPr>
      <w:r>
        <w:rPr/>
        <w:t xml:space="preserve">        </w:t>
      </w:r>
      <w:r>
        <w:rPr/>
        <w:t>1. Отчет об исполнении бюджета муниципального образования Жемчужненский поссовет за  2 квартал 2014 год  принять к сведению.</w:t>
      </w:r>
    </w:p>
    <w:p>
      <w:pPr>
        <w:pStyle w:val="Normal"/>
        <w:rPr/>
      </w:pPr>
      <w:r>
        <w:rPr/>
        <w:t xml:space="preserve">        </w:t>
      </w:r>
      <w:r>
        <w:rPr/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Жемчужненского сельсовета                                                                  </w:t>
      </w:r>
    </w:p>
    <w:p>
      <w:pPr>
        <w:pStyle w:val="Normal"/>
        <w:rPr/>
      </w:pPr>
      <w:r>
        <w:rPr/>
        <w:t>Ширинского района Республики Хакасия                                                      С.Е.Аш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/>
        <w:t xml:space="preserve">Ширинского района Республики Хакасия                                                      А.С.Кириллов          </w:t>
      </w:r>
    </w:p>
    <w:sectPr>
      <w:headerReference w:type="default" r:id="rId2"/>
      <w:type w:val="nextPage"/>
      <w:pgSz w:w="11906" w:h="16838"/>
      <w:pgMar w:left="1797" w:right="567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07:00Z</dcterms:created>
  <dc:creator>*</dc:creator>
  <dc:description/>
  <cp:keywords/>
  <dc:language>en-US</dc:language>
  <cp:lastModifiedBy>Русинович</cp:lastModifiedBy>
  <cp:lastPrinted>2014-07-10T11:54:00Z</cp:lastPrinted>
  <dcterms:modified xsi:type="dcterms:W3CDTF">2014-07-10T03:55:00Z</dcterms:modified>
  <cp:revision>6</cp:revision>
  <dc:subject/>
  <dc:title>                                                                                                                              </dc:title>
</cp:coreProperties>
</file>