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ВОРИТЕЛЬНЫЕ  ИТОГИ</w:t>
      </w:r>
    </w:p>
    <w:p>
      <w:pPr>
        <w:pStyle w:val="Normal"/>
        <w:jc w:val="center"/>
        <w:rPr/>
      </w:pPr>
      <w:r>
        <w:rPr/>
        <w:t xml:space="preserve">СОЦИАЛЬНО – ЭКОНОМИЧЕСКОГО РАЗВИТИЯ </w:t>
      </w:r>
    </w:p>
    <w:p>
      <w:pPr>
        <w:pStyle w:val="Normal"/>
        <w:jc w:val="center"/>
        <w:rPr/>
      </w:pPr>
      <w:r>
        <w:rPr/>
        <w:t xml:space="preserve">МО ЖЕМЧУЖНЕНСКИЙ СЕЛЬСОВЕТ </w:t>
      </w:r>
    </w:p>
    <w:p>
      <w:pPr>
        <w:pStyle w:val="Normal"/>
        <w:jc w:val="center"/>
        <w:rPr/>
      </w:pPr>
      <w:r>
        <w:rPr/>
        <w:t>ЗА 10 МЕСЯЦЕВ 2021 ГОДА И ОЖИДАЕМОЕ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оциально-экономическое развитие МО Жемчужненский сельсовет за 10 месяцев 2021 года </w:t>
      </w:r>
      <w:r>
        <w:rPr>
          <w:rFonts w:eastAsia="Calibri"/>
          <w:sz w:val="26"/>
          <w:szCs w:val="26"/>
        </w:rPr>
        <w:t>характеризовалось устойчивыми тенденциями, не смотря на влияние распространения коронавирусной инфекции (</w:t>
      </w:r>
      <w:r>
        <w:rPr>
          <w:rFonts w:eastAsia="Calibri"/>
          <w:sz w:val="26"/>
          <w:szCs w:val="26"/>
          <w:lang w:val="en-US"/>
        </w:rPr>
        <w:t>COVID</w:t>
      </w:r>
      <w:r>
        <w:rPr>
          <w:rFonts w:eastAsia="Calibri"/>
          <w:sz w:val="26"/>
          <w:szCs w:val="26"/>
        </w:rPr>
        <w:t>-19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В </w:t>
      </w:r>
      <w:r>
        <w:rPr>
          <w:sz w:val="26"/>
          <w:szCs w:val="26"/>
        </w:rPr>
        <w:t xml:space="preserve">январе-сентябре 2021 года в экономике на территории муниципального образования </w:t>
      </w:r>
      <w:r>
        <w:rPr>
          <w:rFonts w:eastAsia="Calibri"/>
          <w:sz w:val="26"/>
          <w:szCs w:val="26"/>
        </w:rPr>
        <w:t>наблюдалась отрицательная динамика в деятельности предприятий (предприятия лечебно-оздоровительного направления, торговля, строительств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Произошло сокращение оборота розничной торговли, объема платных услуг насе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 целью поддержки и содействия действующим предприятиям, создание условий для развития малого бизнеса, Советом депутатов МО Жемчужненский сельсовет приняты Решения о снижении налоговых ставок на имущество физических лиц.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 истекший период поступило  доходов в бюджет поселения 45366,9 млн.рублей, из них 39438 млн.руб. – это дотации и субсидии из республиканского бюджета, которые направлены на выполнение основных полномочий органов местного самоуправления </w:t>
      </w:r>
    </w:p>
    <w:p>
      <w:pPr>
        <w:pStyle w:val="Normal"/>
        <w:ind w:right="1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фере ЖКХ проводятся работы по реконструкции насоно-фильтровальной станции, общая сумма этого проекта составит около 100  миллионов рублей. До конца года предполагается выполнить работы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 капитальному ремонту сетей водоснабжения ВК 14-ВК19, расположенных по адресу: Республика Хакасия, Ширинский район, п. Жемчужный, ул. Гайдара- ул. Комлева, стоимость работ 5000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дним из основных направлений в деятельности Жемчужненского сельсовета является улучшение состояния дорожной инфраструктуры. По данному направлению проводятся следующие мероприятия: ямочный ремонт дорог, грейдерование, подсыпка, удаление снежного наката, нанесение разметки и т. 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полнен капитальный ремонт улицы Аптечная с устройством асфальтобетонного покрытия. Всего на содержание дорог за истекший период израсходовано 400 тысяч рублей, до конца года сумма увеличится еще на 10 000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благоустройство поселка в 2021 году израсходовано 1008 тыс.рублей - это поддержание в порядке территории муниципального образования Жемчужненский сельсовет, освещение улиц, обслуживание линий электропередач (освещение), содержание кладбища, озеленение, обустройство детских площадок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раммой социально-экономического развития предусмотрено создание условий для развития творческих способностей подрастающего поколения, приняты долгосрочная муниципальная программа «Дети  - наше будущее» на 2019-2021 годы и  программа «Демография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оощрение  участников музыкального конкурса израсходовано 15 тыс.руб., на поддержку малообеспеченных семей с детьми выделено 70 тыс.рублей, оказана материальная помощь  двадцати семьям на питание детей в школьной столовой.</w:t>
      </w:r>
    </w:p>
    <w:p>
      <w:pPr>
        <w:pStyle w:val="Normal"/>
        <w:jc w:val="both"/>
        <w:rPr/>
      </w:pPr>
      <w:r>
        <w:rPr>
          <w:sz w:val="26"/>
          <w:szCs w:val="26"/>
        </w:rPr>
        <w:t>В 2021 году начались работы по строительству сельского дома культуры на 150 мест в п. Колодезный, стоимость этих работ 45000 тыс.рублей. Администрацией Жемчужненского сельсовета были привлечены безвозмездные пожертвования в сумме 300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физическую культуру и спорт израсходовано 30 т. руб. Здесь отражены расходы на проведение общепоселковых  спортивных мероприятий. Работа в этом направлении продолжается, создаются условия для занятий спортом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течение 2021 года администрацией муниципального образования велась социальная  работа по наиболее приемлемым формам и методам помощи гражданам, проживающих на территории муниципального образования Жемчужненский сельсов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ставе населения  муниципального образования  около 30 % составляют пенсионеры.     Проводилась работа по оказанию помощи малоимущим гражданам. Специалистами администрации было проведено обследование жилищно-бытовых условий граждан, нуждающихся в материальной помощи более 20 человек.  Также за отчетный период всем пенсионерам оказана помощь в оформлении необходимых документов для получения льготного топлив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алое и среднее предпринимательство играет важную роль в решении экономических и социальных задач  по увеличению валового продукта и налоговой базы, созданию новых рабочих мест, насыщению потребительского рынка товарами и услугами.</w:t>
      </w:r>
    </w:p>
    <w:p>
      <w:pPr>
        <w:pStyle w:val="Normal"/>
        <w:ind w:left="113" w:right="113" w:firstLine="709"/>
        <w:jc w:val="both"/>
        <w:rPr/>
      </w:pPr>
      <w:r>
        <w:rPr>
          <w:sz w:val="26"/>
          <w:szCs w:val="26"/>
        </w:rPr>
        <w:t xml:space="preserve">Объем платных услуг населению организаций с муниципальной формой собственности в 2020 году составил 3,1 млн. руб. или 5,6% от общего объема платных услуг населению; по оценке 2021 года – 3,2  млн. руб. Введение ограничительных мер на деятельность сферы услуг повлияло на снижение объема услуг. </w:t>
      </w:r>
    </w:p>
    <w:p>
      <w:pPr>
        <w:pStyle w:val="Normal"/>
        <w:ind w:left="113" w:right="113" w:firstLine="709"/>
        <w:jc w:val="both"/>
        <w:rPr/>
      </w:pPr>
      <w:r>
        <w:rPr>
          <w:sz w:val="26"/>
          <w:szCs w:val="26"/>
        </w:rPr>
        <w:t>В 2021 году в  муниципальном образовании Жемчужненский сельсовет  насчитывалось 25 юридических лиц, относящихся к субъектам малого и среднего предпринимательства (далее – СМСП), что по отношению к 2020 году меньше на 5 единиц.</w:t>
      </w:r>
    </w:p>
    <w:p>
      <w:pPr>
        <w:pStyle w:val="Normal"/>
        <w:ind w:firstLine="1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оставшийся период текущего года прогнозируется  повышение налогового потенциала, что обеспечит выполнение принятых бюджетны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113" w:right="11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13" w:right="11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" w:right="11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" w:right="11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ind w:left="113" w:right="113" w:firstLine="709"/>
        <w:jc w:val="both"/>
        <w:rPr/>
      </w:pPr>
      <w:r>
        <w:rPr>
          <w:sz w:val="26"/>
          <w:szCs w:val="26"/>
        </w:rPr>
        <w:t>Жемчужненского сельсовета                                              Н.М.Катцын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7:08:00Z</dcterms:created>
  <dc:creator>Костина</dc:creator>
  <dc:description/>
  <cp:keywords/>
  <dc:language>en-US</dc:language>
  <cp:lastModifiedBy>Гл. бухгалтер</cp:lastModifiedBy>
  <cp:lastPrinted>2017-11-16T11:54:00Z</cp:lastPrinted>
  <dcterms:modified xsi:type="dcterms:W3CDTF">2021-11-26T06:16:00Z</dcterms:modified>
  <cp:revision>3</cp:revision>
  <dc:subject/>
  <dc:title>И</dc:title>
</cp:coreProperties>
</file>