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Администрация Жемчужненского сельсовета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Шир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7.03.2014 г.                                 п. Жемчужный                                          №  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муниципальной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программы «</w:t>
      </w:r>
      <w:r>
        <w:rPr>
          <w:b w:val="false"/>
          <w:color w:val="000000"/>
          <w:sz w:val="26"/>
          <w:szCs w:val="26"/>
        </w:rPr>
        <w:t>Совершенствование</w:t>
      </w:r>
    </w:p>
    <w:p>
      <w:pPr>
        <w:pStyle w:val="ConsPlusTitle"/>
        <w:widowControl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автомобильных дорог общего </w:t>
      </w:r>
    </w:p>
    <w:p>
      <w:pPr>
        <w:pStyle w:val="ConsPlusTitle"/>
        <w:widowControl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пользования муниципального</w:t>
      </w:r>
    </w:p>
    <w:p>
      <w:pPr>
        <w:pStyle w:val="ConsPlusTitle"/>
        <w:widowControl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образования Жемчужненский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поссовет на 2009-2015 годы</w:t>
      </w:r>
      <w:r>
        <w:rPr>
          <w:b w:val="false"/>
          <w:sz w:val="26"/>
          <w:szCs w:val="26"/>
        </w:rPr>
        <w:t>»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 Федеральным законом N 131-ФЗ "Об общих принципах организации местного самоуправления в Российской Федерации", руководствуясь ст. 7, 47 Устава муниципального образования Жемчужненский сельсовет Ширинского района Республики Хакасия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</w:t>
      </w:r>
      <w:r>
        <w:rPr>
          <w:color w:val="000000"/>
          <w:sz w:val="26"/>
          <w:szCs w:val="26"/>
        </w:rPr>
        <w:t>Совершенствование автомобильных дорог общего пользования муниципального образования Жемчужненский поссовет на 2009-2015 годы</w:t>
      </w:r>
      <w:r>
        <w:rPr>
          <w:sz w:val="26"/>
          <w:szCs w:val="26"/>
        </w:rPr>
        <w:t>» (далее - Программа) согласно при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 Бухгалтерии администрации муниципального образования   ежегодно при формировании бюджета  муниципального образования  Жемчужненский       сельсовет предусматривать финансирование мероприятий Програм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-365" w:firstLine="600"/>
        <w:rPr/>
      </w:pPr>
      <w:r>
        <w:rPr>
          <w:sz w:val="26"/>
          <w:szCs w:val="26"/>
        </w:rPr>
        <w:t xml:space="preserve">Постановление  вступает в силу со дня его официального опубликования (обнародования) и распространяется на правоотношения с 24.12.2008 года.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Жемчужненского сельсовета                                          С.Е. Ашурки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 27.03.2014 года  № 24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ПАСПОРТ ПРОГРАММЫ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ршенствование автомобильных дорог общего пользования муниципального образования Жемчужненский поссовет на 2011 -2015 годы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униципальный заказчик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униципального образования Жемчужненский поссов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ль 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Обеспечение сохранности существующих автомобильных дорог  общего пользования, находящихся в муниципальной собственности МО Жемчужненский поссовет (далее автомобильные дороги общего пользования), развитие и усовершенствование сети местных автомобильных дорог, имеющих важное значения для социально-экономического развития поселения.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и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существующих автомобильных дорог общего пользования для обеспечения удобства в пользовании  и безопасности движения транспортных средст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кущий и капитальный ремонт 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наиболее загруженных участков автомобильных дорог с целью повышения пропускной способности и безопасности дорог в населенных пунктах Жемчужный и Колодезны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ируемые показатели результатив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ля автомобильных дорог общего пользования, соответствующих нормативным требованиям к транспортно-эксплуатационным показателя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1 января 2009г -  70    %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31 декабря 2015г. - 100    %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ротяженность автомобильных дорог с усовершенствованным покрытием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1 января 2011 года -   5,4  км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31 декабря 2015 года – 9,0   км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Сроки и этапы  реализации 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0" w:hanging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2009-2015 г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сполнители  основных мероприятий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Структурные подразделения администрации МО Жемчужненский поссовет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Исполнители, определяемые на конкурсной основе, либо путем проведения аукциона, либо в отдельно установленном порядке по согласованию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ы и источники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инансирования 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Общий объем необходимых финансовых средств для реализации Программы составляет </w:t>
            </w:r>
            <w:r>
              <w:rPr>
                <w:bCs/>
                <w:color w:val="000000"/>
                <w:spacing w:val="-11"/>
                <w:sz w:val="26"/>
                <w:szCs w:val="26"/>
              </w:rPr>
              <w:t>34694</w:t>
            </w:r>
            <w:r>
              <w:rPr>
                <w:sz w:val="26"/>
                <w:szCs w:val="26"/>
              </w:rPr>
              <w:t xml:space="preserve"> тыс.руб.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– подлежит ежегодной корректировке, исходя из возможностей  бюджет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09 – 134 тыс.руб.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0 – 0 тыс.руб.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1 - 6900тыс.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012 - 7680 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2013 - 9000 тыс.руб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014 - 5060 тыс.ру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015 - 5920 тыс.ру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Бюджет муниципального образования Жемчужненский поссовет – 1928 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Республики Хакасия – 32832 тыс.руб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истема организации контроля над исполнением 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left="17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ходом реализации Программы осуществляет Администрация муниципального образования Жемчужненский поссовет совместно с Правительством Республики Хакасия в лице Министерства транспорта и дорожного хозяйства Республики Хакасия.</w:t>
            </w:r>
          </w:p>
          <w:p>
            <w:pPr>
              <w:pStyle w:val="TextBody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9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left="17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ямой экономический эффект – улучшение дорожных условий отразится на показателях работы автомобильного транспорта, даст значительное сокращение транспортно-эксплуатационных затрат при перевозке грузов и пассажиров.</w:t>
            </w:r>
          </w:p>
          <w:p>
            <w:pPr>
              <w:pStyle w:val="Report"/>
              <w:spacing w:lineRule="auto" w:line="240"/>
              <w:ind w:left="17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венный эффект – образуется в социальной сфере (торговле, бытовом обслуживании, медицине), а так же в развитии туризма и повышения инвестиционной привлекательности территории МО Жемчужненский поссовет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>Перечень программных мероприятий</w:t>
      </w:r>
    </w:p>
    <w:p>
      <w:pPr>
        <w:pStyle w:val="Normal"/>
        <w:ind w:left="15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реализации поставленных целей и решения задач Программы, предусматривается выполнение комплекса мероприятий.</w:t>
      </w:r>
    </w:p>
    <w:p>
      <w:pPr>
        <w:pStyle w:val="Normal"/>
        <w:ind w:left="150" w:hanging="0"/>
        <w:jc w:val="both"/>
        <w:rPr/>
      </w:pPr>
      <w:r>
        <w:rPr/>
        <w:t>Таблица 2.Перечень мероприятий</w:t>
      </w:r>
    </w:p>
    <w:tbl>
      <w:tblPr>
        <w:tblW w:w="106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57"/>
        <w:gridCol w:w="903"/>
        <w:gridCol w:w="939"/>
        <w:gridCol w:w="742"/>
        <w:gridCol w:w="853"/>
        <w:gridCol w:w="850"/>
        <w:gridCol w:w="957"/>
        <w:gridCol w:w="992"/>
        <w:gridCol w:w="1027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сумма (тыс. руб)</w:t>
            </w:r>
          </w:p>
        </w:tc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 сметные работы по объекту «Автодорога местного значения 4 категории сложности, протяженностью 800 метров, в микрорайоне п. Колодезный, Ширинского района, РХ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автомобильной дорог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Курортная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Староверова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ороги с асфальтобетонным покрытие по ул. Комлева пгт. Жемчужн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ороги с асфальтобетонным покрытие по ул. Садовая пгт. Жемчужн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на имеющуюся грунтовую дорогу к микрорайону  п. Колодезный вдоль  домов № 2, 3, 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метр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на имеющуюся грунтовую основу в микрорайоне п. Колодезный от дома №3 до дома №5 (подъезд к поселковой амбулатории) с площадкой для временной парковки транспор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0 метров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на имеющуюся грунтовую дорогу п. Колодезный ул. Гагари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на имеющуюся грунтовую дорогу п. Колодезный ул. Зеле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на имеющуюся грунтовую дорогу п. Колодезный ул. Степ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на имеющуюся грунтовую дорогу п. Колодезный ул. Профсоюз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сфальтобетонного покрытия на имеющуюся грунтовую дорогу п. Колодезный ул. Но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ороги с асфальтобетонным покрытием по ул. Новая п. Колодезны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6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8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6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основание ресурсного обеспечения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-185" w:firstLine="408"/>
        <w:jc w:val="both"/>
        <w:rPr>
          <w:bCs/>
          <w:color w:val="000000"/>
          <w:spacing w:val="-11"/>
          <w:sz w:val="26"/>
          <w:szCs w:val="26"/>
        </w:rPr>
      </w:pPr>
      <w:r>
        <w:rPr>
          <w:bCs/>
          <w:color w:val="000000"/>
          <w:spacing w:val="-11"/>
          <w:sz w:val="26"/>
          <w:szCs w:val="26"/>
        </w:rPr>
        <w:t xml:space="preserve">Формирование перечня объектов, рекомендуемых к ремонту, реконструкции и модернизации в период реализации Программы, зависит от ряда факторов, определяющим из которых  является ожидаемый размер финансовых ресурсов, которые могут выделить бюджет муниципального образования Жемчужненский поссовет и бюджет Республики Хакасия. Общая сумма финансовых затрат на реализацию программы ориентировочно составит  34694 тыс.руб., в том числе по годам : </w:t>
      </w:r>
    </w:p>
    <w:p>
      <w:pPr>
        <w:pStyle w:val="Normal"/>
        <w:shd w:fill="FFFFFF" w:val="clear"/>
        <w:ind w:left="408" w:hanging="0"/>
        <w:jc w:val="both"/>
        <w:rPr/>
      </w:pPr>
      <w:r>
        <w:rPr>
          <w:bCs/>
          <w:color w:val="000000"/>
          <w:spacing w:val="-11"/>
          <w:sz w:val="26"/>
          <w:szCs w:val="26"/>
        </w:rPr>
        <w:t xml:space="preserve">2009 – 134 тыс.руб.;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1 - 0 тыс.руб.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12 - 6900 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13 - 7680 тыс.руб.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14 - 14060 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015 - 5920 тыс.руб.;</w:t>
      </w:r>
    </w:p>
    <w:p>
      <w:pPr>
        <w:pStyle w:val="Normal"/>
        <w:shd w:fill="FFFFFF" w:val="clear"/>
        <w:ind w:left="408" w:hanging="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ind w:left="408" w:hanging="0"/>
        <w:jc w:val="center"/>
        <w:rPr/>
      </w:pPr>
      <w:r>
        <w:rPr>
          <w:bCs/>
          <w:i/>
          <w:color w:val="000000"/>
          <w:spacing w:val="-11"/>
          <w:sz w:val="26"/>
          <w:szCs w:val="26"/>
        </w:rPr>
        <w:t>Таблица 3 Объёмы и источники финансирования мероприятий</w:t>
      </w:r>
      <w:r>
        <w:rPr/>
        <w:t xml:space="preserve"> Программы .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277"/>
        <w:gridCol w:w="1417"/>
        <w:gridCol w:w="1134"/>
        <w:gridCol w:w="1276"/>
        <w:gridCol w:w="1135"/>
        <w:gridCol w:w="1134"/>
      </w:tblGrid>
      <w:tr>
        <w:trPr>
          <w:trHeight w:val="276" w:hRule="atLeast"/>
        </w:trPr>
        <w:tc>
          <w:tcPr>
            <w:tcW w:w="2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и реализации год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ий объем финансирования, млн. руб.</w:t>
            </w:r>
          </w:p>
        </w:tc>
        <w:tc>
          <w:tcPr>
            <w:tcW w:w="46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5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Республики Хакасия, тыс. руб.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 МО Ширинский район,тыс. руб 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поселения, тыс. руб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источники, тыс. руб.</w:t>
            </w:r>
          </w:p>
        </w:tc>
      </w:tr>
      <w:tr>
        <w:trPr>
          <w:trHeight w:val="360" w:hRule="atLeast"/>
        </w:trPr>
        <w:tc>
          <w:tcPr>
            <w:tcW w:w="26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грамма Совершенствование автомобильных дорог общего пользования муниципального образования Жемчужненский поссовет на 2009 -2015 годы.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Бюджет муниципального образования Жемчужненский поссовет – 1862 тыс.руб.;</w:t>
      </w:r>
    </w:p>
    <w:p>
      <w:pPr>
        <w:pStyle w:val="Normal"/>
        <w:rPr/>
      </w:pPr>
      <w:r>
        <w:rPr>
          <w:sz w:val="26"/>
          <w:szCs w:val="26"/>
        </w:rPr>
        <w:t>Бюджет Республики Хакасия – 32832 тыс.руб.</w:t>
      </w:r>
    </w:p>
    <w:p>
      <w:pPr>
        <w:pStyle w:val="Normal"/>
        <w:shd w:fill="FFFFFF" w:val="clear"/>
        <w:ind w:left="408" w:hanging="0"/>
        <w:jc w:val="both"/>
        <w:rPr>
          <w:bCs/>
          <w:color w:val="000000"/>
          <w:spacing w:val="-11"/>
          <w:sz w:val="26"/>
          <w:szCs w:val="26"/>
        </w:rPr>
      </w:pPr>
      <w:r>
        <w:rPr>
          <w:bCs/>
          <w:color w:val="000000"/>
          <w:spacing w:val="-11"/>
          <w:sz w:val="26"/>
          <w:szCs w:val="26"/>
        </w:rPr>
      </w:r>
    </w:p>
    <w:p>
      <w:pPr>
        <w:pStyle w:val="Normal"/>
        <w:ind w:left="150" w:hanging="0"/>
        <w:jc w:val="both"/>
        <w:rPr>
          <w:bCs/>
          <w:color w:val="000000"/>
          <w:spacing w:val="-11"/>
          <w:sz w:val="26"/>
          <w:szCs w:val="26"/>
        </w:rPr>
      </w:pPr>
      <w:r>
        <w:rPr>
          <w:bCs/>
          <w:color w:val="000000"/>
          <w:spacing w:val="-11"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9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color w:val="000080"/>
    </w:rPr>
  </w:style>
  <w:style w:type="character" w:styleId="Style13">
    <w:name w:val=" Знак Знак"/>
    <w:basedOn w:val="Style12"/>
    <w:qFormat/>
    <w:rPr>
      <w:sz w:val="2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jc w:val="both"/>
    </w:pPr>
    <w:rPr>
      <w:color w:val="00000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2:19:00Z</dcterms:created>
  <dc:creator>User</dc:creator>
  <dc:description/>
  <cp:keywords/>
  <dc:language>en-US</dc:language>
  <cp:lastModifiedBy>Русинович</cp:lastModifiedBy>
  <cp:lastPrinted>2014-03-27T12:04:00Z</cp:lastPrinted>
  <dcterms:modified xsi:type="dcterms:W3CDTF">2014-03-27T04:04:00Z</dcterms:modified>
  <cp:revision>27</cp:revision>
  <dc:subject/>
  <dc:title>РОССИЙСКАЯ ФЕДЕРАЦИЯ</dc:title>
</cp:coreProperties>
</file>