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остановлению Глав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емчужненский поссове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7» января 2011года №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АЯ ЦЕЛЕВАЯ ПРОГРАММА</w:t>
        <w:br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40"/>
          <w:szCs w:val="28"/>
        </w:rPr>
        <w:t>Модернизация объектов коммунальной инфраструктуры на территории муниципального образования Жемчужненский поссовет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на 2011-2015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емчужный 2011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left="100" w:hanging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/>
      </w:pPr>
      <w:r>
        <w:rPr/>
        <w:t xml:space="preserve">                                               </w:t>
      </w:r>
    </w:p>
    <w:tbl>
      <w:tblPr>
        <w:tblW w:w="108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841"/>
      </w:tblGrid>
      <w:tr>
        <w:trPr/>
        <w:tc>
          <w:tcPr>
            <w:tcW w:w="40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 целевая программа «</w:t>
            </w:r>
            <w:r>
              <w:rPr>
                <w:bCs/>
                <w:sz w:val="26"/>
                <w:szCs w:val="26"/>
              </w:rPr>
              <w:t>Модернизация объектов коммунальной инфраструктуры на территории муниципального образования Жемчужненский поссов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 2011-2015 годы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813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«Об основах регулирования тарифов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коммунального комплекса» от 30.12.2004 г.                                                      № 210-ФЗ</w:t>
            </w:r>
          </w:p>
          <w:p>
            <w:pPr>
              <w:pStyle w:val="ConsPlusCell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Жемчужненский поссовет</w:t>
            </w:r>
          </w:p>
        </w:tc>
      </w:tr>
      <w:tr>
        <w:trPr>
          <w:trHeight w:val="72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ые разработчики Программы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Жемчужненский поссовет</w:t>
            </w:r>
          </w:p>
        </w:tc>
      </w:tr>
      <w:tr>
        <w:trPr>
          <w:trHeight w:val="84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целями Программы являются: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обеспечение надежности работы коммунальных систем  жизнеобеспечения населения, улучшения качества предоставления жилищно-коммунальных услуг;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овышение эффективности функционирования жилищно- коммунального хозяйства.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ля достижения поставленных целей необходимо решить  следующие основные задачи: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осуществить техническое перевооружение коммунального хозяйства на основе энерго- и ресурсосберегающих  технологий;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- обеспечить финансовую поддержку модернизации  </w:t>
            </w:r>
          </w:p>
          <w:p>
            <w:pPr>
              <w:pStyle w:val="Normal"/>
              <w:ind w:left="13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коммунального комплекс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создать инвестиционную привлекательность коммунального хозяйства.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безопасность воды - соответствие ее качества действующим норматив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аточность вод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еребойность водоснабжения и водоотведения оценивается по целевым индикаторам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тепень обеспеченности населения услугами водоснабжения и водоотведения в % к общему количеству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очистки  сточных во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увеличение производительности новых водопроводных и водозаборных сооруж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эффективность предприятий производства питьевой воды и очистки сточных вод (доля стоимости электроэнергии, реагентов, уровень утечек и притока, удельные показатели аварийности трубопроводов) - снижение себестоимости на 10%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snapToGrid w:val="false"/>
              <w:ind w:left="231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0-2017 годы</w:t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зделов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156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 - всего, из них средства: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>Федерального и республиканского бюджетов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8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 – всего, 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 xml:space="preserve"> 2011 год – 2000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 год – 2850 тыс. рублей,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 год – 5700 тыс. рублей,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2850 тыс. рублей,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– 1425 тыс. рублей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 уточняется при утверждении бюджетов )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77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рублей, в том числе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>2011 год -  10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 год – 150 тыс. рублей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 год – 300 тыс. рублей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 год – 15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5 год – 75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 уточняется при утверждении бюджета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540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и качества жилищно-                                  коммунального обслужива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надежности работы инженерных систем                                                      жизнеобеспече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издержек производства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фортность и безопасность условий проживания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эффективности работы предприятий жилищно- коммунального хозяйства и снижение затрат на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жилищно-коммунальных услуг;</w:t>
            </w:r>
          </w:p>
          <w:p>
            <w:pPr>
              <w:pStyle w:val="Normal"/>
              <w:ind w:firstLine="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меньшение уровня износа основных фондов.</w:t>
            </w:r>
          </w:p>
        </w:tc>
      </w:tr>
      <w:tr>
        <w:trPr>
          <w:trHeight w:val="551" w:hRule="atLeast"/>
        </w:trPr>
        <w:tc>
          <w:tcPr>
            <w:tcW w:w="40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е лица для контактов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шуркин Сергей Евгеньевич – Глава муниципального образования Жемчужненский поссовет; тел. 9-74-01;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ина Валентина Сергеевна – Главный бухгалтер администрации МО Жемчужненский поссовет; тел. 9-73-67;</w:t>
            </w:r>
          </w:p>
          <w:p>
            <w:pPr>
              <w:pStyle w:val="ConsPlusCell"/>
              <w:ind w:left="231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апова Наталия Николаевна – специалист администрации МО Жемчужненский поссовет.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Введение</w:t>
      </w:r>
    </w:p>
    <w:p>
      <w:pPr>
        <w:pStyle w:val="TextBodyIndent"/>
        <w:ind w:left="100" w:hanging="0"/>
        <w:rPr/>
      </w:pPr>
      <w:r>
        <w:rPr>
          <w:sz w:val="26"/>
          <w:szCs w:val="26"/>
        </w:rPr>
        <w:t>Программа включает в себя: комплекс мероприятий, повышающих надежность функционирования коммунальных систем жизнеобеспечения, а также обеспечивающих комфортные и безопасные условия проживания людей; мероприятия по модернизации объектов жилищно-коммунального хозяйства муниципального образования. Программа предусматривает решение задач по уменьшению сверхнормативного износа основных фондов, по повышению надежности обслуживания потребителей, что повысит качество жилищно-коммунального обслуживания потребителей, эффективность и надежность работы систем жизнеобеспечения.</w:t>
      </w:r>
    </w:p>
    <w:p>
      <w:pPr>
        <w:pStyle w:val="2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одержание проблемы и необходимость ее решения программно-целевыми методами.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За последние годы произошли существенные изменения в деятельности жилищно-коммунального комплекса, как в правовом поле – приняты Жилищный и Градостроительный кодексы Российской Федерации, Федеральный закон «Об основах регулирования тарифов организаций коммунального комплекса», так и в техническом плане.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Из года в год снижаются надежность и устойчивость систем инженерного обеспечения. Технологии, используемые при производстве и предоставлении услуг, морально и физически устарели.</w:t>
      </w:r>
    </w:p>
    <w:p>
      <w:pPr>
        <w:pStyle w:val="2"/>
        <w:jc w:val="left"/>
        <w:rPr>
          <w:sz w:val="26"/>
          <w:szCs w:val="26"/>
        </w:rPr>
      </w:pPr>
      <w:r>
        <w:rPr>
          <w:bCs/>
          <w:sz w:val="26"/>
          <w:szCs w:val="26"/>
        </w:rPr>
        <w:t>Для решения этих проблем, а также для обеспечения перехода к новой модели устойчивого функционирования жилищно-коммунального комплекса необходимо использование программно-целевого метода.</w:t>
      </w:r>
    </w:p>
    <w:p>
      <w:pPr>
        <w:pStyle w:val="2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сновные цели и задачи Программы</w:t>
      </w:r>
      <w:r>
        <w:rPr>
          <w:sz w:val="26"/>
          <w:szCs w:val="26"/>
        </w:rPr>
        <w:t>.</w:t>
      </w:r>
    </w:p>
    <w:p>
      <w:pPr>
        <w:pStyle w:val="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Целями Программы являются: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- повышение эффективности функционирования жилищно-коммунального комплекса муниципального образования;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- обеспечение надежности работы инженерных систем жизнеобеспечения;</w:t>
      </w:r>
    </w:p>
    <w:p>
      <w:pPr>
        <w:pStyle w:val="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е качества жилищно-коммунального обслуживания;</w:t>
      </w:r>
    </w:p>
    <w:p>
      <w:pPr>
        <w:pStyle w:val="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снижение стоимости жилищно-коммунальных услуг.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Для достижения поставленных целей необходимо выполнение следующих основных задач: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- проведение модернизации инженерной инфраструктуры с привлечением бюджетных средств;</w:t>
      </w:r>
    </w:p>
    <w:p>
      <w:pPr>
        <w:pStyle w:val="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условий для снижения издержек;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- техническое перевооружение на основе энерго- и ресурсосберегающих технологий.</w:t>
      </w:r>
    </w:p>
    <w:p>
      <w:pPr>
        <w:pStyle w:val="2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реализации Программы.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Программа будет выполняться с 2011 по 2015 годы. Предполагается реализовать следующие мероприятия в жилищно-коммунальном комплексе муниципального образования:</w:t>
      </w:r>
    </w:p>
    <w:p>
      <w:pPr>
        <w:pStyle w:val="2"/>
        <w:jc w:val="left"/>
        <w:rPr/>
      </w:pPr>
      <w:r>
        <w:rPr>
          <w:bCs/>
          <w:sz w:val="26"/>
          <w:szCs w:val="26"/>
        </w:rPr>
        <w:t>- обеспечить текущее финансирование предприятий жилищно-коммунального комплекса в полном объеме;</w:t>
      </w:r>
    </w:p>
    <w:p>
      <w:pPr>
        <w:pStyle w:val="2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- привлечь бюджетные ресурсы для модернизации;</w:t>
      </w:r>
    </w:p>
    <w:p>
      <w:pPr>
        <w:pStyle w:val="2"/>
        <w:jc w:val="left"/>
        <w:rPr>
          <w:color w:val="000000"/>
          <w:sz w:val="26"/>
          <w:szCs w:val="26"/>
        </w:rPr>
      </w:pPr>
      <w:r>
        <w:rPr>
          <w:sz w:val="26"/>
          <w:szCs w:val="26"/>
        </w:rPr>
        <w:t>- использовать ресурсосберегающие технологии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есурсное обеспечение Программы</w:t>
      </w:r>
      <w:r>
        <w:rPr>
          <w:sz w:val="26"/>
          <w:szCs w:val="26"/>
        </w:rPr>
        <w:t>.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Затраты на реализацию Программы складываются из затрат на модернизацию и восстановление систем инженерного обеспечения жилищно-коммунального комплекса муниципального образования Жемчужненский поссовет с применением современных эффективных материалов и технолог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бщая потребность в затратах на реализацию муниципальной программы составляет </w:t>
      </w:r>
      <w:r>
        <w:rPr>
          <w:bCs/>
          <w:sz w:val="26"/>
          <w:szCs w:val="26"/>
        </w:rPr>
        <w:t>15,600</w:t>
      </w:r>
      <w:r>
        <w:rPr>
          <w:sz w:val="26"/>
          <w:szCs w:val="26"/>
        </w:rPr>
        <w:t xml:space="preserve">млн. рублей из средств бюджета Российской Федерации, бюджета Республики Хакасия, бюджета муниципального образования Жемчужненский поссовет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029"/>
        <w:gridCol w:w="1235"/>
        <w:gridCol w:w="1200"/>
        <w:gridCol w:w="240"/>
        <w:gridCol w:w="1200"/>
        <w:gridCol w:w="1285"/>
      </w:tblGrid>
      <w:tr>
        <w:trPr>
          <w:trHeight w:val="705" w:hRule="atLeast"/>
        </w:trPr>
        <w:tc>
          <w:tcPr>
            <w:tcW w:w="1009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Объемы и источники финансирования (2011-2015 г.г.) по программе "Модернизация объектов коммунальной инфраструктуры на территории муниципального образования Жемчужненский поссовет"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финан совых средств</w:t>
            </w:r>
          </w:p>
        </w:tc>
        <w:tc>
          <w:tcPr>
            <w:tcW w:w="51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2220" w:hRule="atLeast"/>
          <w:cantSplit w:val="true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лн. руб.)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бюджета Республики Хакасия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бюджета МО Жемчужненский поссовет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ые 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  <w:cantSplit w:val="true"/>
        </w:trPr>
        <w:tc>
          <w:tcPr>
            <w:tcW w:w="2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Муниципальная программа «Модернизация объектов коммунальной инфраструктуры на территории муниципального образования Жемчужненский поссовет»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6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8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. Капитальный ремонт котельной №1 п. Жемчужный с заменой устаревшего и вышедшего из строя оборудован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05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. Капитальный ремонт котельной № 2 п. Колодезный с заменой устаревшего и вышедшего из строя оборудован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05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0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3. Замена магистральных сетей теплоснабжения п. Колодезный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4. Замена магистральных сетей теплоснабжения п. Жемчуж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27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2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0</w:t>
            </w:r>
          </w:p>
        </w:tc>
        <w:tc>
          <w:tcPr>
            <w:tcW w:w="2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0" w:hanging="0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72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59:00Z</dcterms:created>
  <dc:creator>777</dc:creator>
  <dc:description/>
  <cp:keywords/>
  <dc:language>en-US</dc:language>
  <cp:lastModifiedBy>777</cp:lastModifiedBy>
  <dcterms:modified xsi:type="dcterms:W3CDTF">2011-02-02T08:59:00Z</dcterms:modified>
  <cp:revision>2</cp:revision>
  <dc:subject/>
  <dc:title/>
</cp:coreProperties>
</file>