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150"/>
        <w:jc w:val="both"/>
        <w:rPr>
          <w:rFonts w:ascii="Times New Roman" w:hAnsi="Times New Roman" w:eastAsia="Times New Roman" w:cs="Times New Roman"/>
          <w:color w:val="24242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0"/>
          <w:szCs w:val="20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Ширинский  рай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3.03.2021 г.                                 п. Жемчужный                                               №  6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троительство, реконструкция, капитальный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, ремонт и содержание автомобильных дорог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значения Жемчужненского сельсовета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-2025 год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Федеральным законом  от 6. 10. 2003 г. № 131-ФЗ «Об общих принципах организации местного самоуправления в Российской Федерации», Градостроительным кодексом Российской Федерации в редакции Федерального закона от 29.12.2014 № 456-ФЗ «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Жемчужненского сельсовета 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Строительство, реконструкция, капитальный ремонт, ремонт и содержание автомобильных дорог местного значения Жемчужненского сельсовета на 2021-2025 годы»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становить, что финансирование Программы осуществлять в пределах средств, предусмотренных в бюджете Жемчужненского сельсовета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Постановление 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sub_2"/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sub_5"/>
      <w:bookmarkStart w:id="2" w:name="sub_5"/>
      <w:bookmarkEnd w:id="0"/>
      <w:bookmarkEnd w:id="2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" w:name="sub_5"/>
      <w:bookmarkStart w:id="4" w:name="sub_5"/>
      <w:bookmarkEnd w:id="4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Жемчужненского сельсовета                                                             Н.М. Катцын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        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емчужненского сель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.03.2021 г. № 65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107"/>
      <w:bookmarkEnd w:id="5"/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ство, реконструкция, капитальный ремонт, ремон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содержание автомобильных дорог местного значения Жемчужненского сельсовета на 2021-2025 годы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муниципальная программа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исполнитель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Жемчужненского сельсовета Ширинского района Республики Хакас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муниципальной программы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автомобильных дорог местного значения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2021-2025 год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Объемы и источники финансирования муниципальной программы в целом и по годам реализации (тыс. </w:t>
      </w:r>
      <w:r>
        <w:rPr/>
        <w:t>рублей):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9"/>
        <w:gridCol w:w="992"/>
        <w:gridCol w:w="1134"/>
        <w:gridCol w:w="1197"/>
        <w:gridCol w:w="1103"/>
        <w:gridCol w:w="1226"/>
        <w:gridCol w:w="1261"/>
      </w:tblGrid>
      <w:tr>
        <w:trPr>
          <w:trHeight w:val="5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, тыс. р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7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, 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участков автомобильных дорог местного значения, на которых выполняется ремонт с целью доведения их до нормативных треб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транспортно-эксплуатационного состояния существующих автомобильных дорог общего пользования  местного значения в границах муниципального образования Жемчужненский сельсовет Ширин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аварийности на дорог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текущих затрат на восстановление и мелкий ремон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показатели могут быть скорректированы при изменении внутренних и внешних факторов социально-экономического развити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Характеристика текущего состояния соответствующей сферы комплексного развития транспортной инфраструктуры муниципального образования Жемчужненский сельсовет, приоритеты и цели муниципальной политики в этой сфере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задачей в области дорожного хозяйства остаётся содержание автомобильных дорог местного значения общего пользования в состоянии, необходимом для безопасного движения транспортных средств, качественного улучшения состояния автомобильных дорог местного значения общего пользования муниципального образования Жемчужненский сельсовет и обеспечения защиты жизни и здоровья граждан, их прав и свобод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яженность автомобильных дорог общего пользования местного значения по состоянию на 01.01.2021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6,520 км, из которых 11,525 км – с твердым покрытием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ое хозяйство - крупнейший сегмент общественного достояния России. Без сети автомобильных дорог не могут быть реализованы конституционные права на свободу передвижения граждан, доставка товаров и услуг, единство экономического пространства, решение социальных задач, реализация приоритетных национальных проектов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о усиливается роль автомобильных дорог с активизацией участия России в глобальном развитии мировой экономики. В последние годы оживления производства и повышения доходов населения привели к резкому увеличению парка автотранспортных средств и объему перевозок транспортом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области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тяженности автомобильных дорог общего пользования местного значения, не отвечающих нормативным требова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омплекса мероприятий  по содержанию автомобильных дорог общего пользования местного значения в течение всего года (с учетом сезон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орожно-транспортных происшествий (далее ДТП) и человеческих жертв за счет повышения дисциплины участников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 количества мест концентрации ДТ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изация скоростных режимов на участках улично-дорожной се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общественной безопасности и социальной стабильности в обществе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роэкономические риски, связанные с нестабильностью мировой экономики, в том числе с колебаниями цен на энергоносители, изменение конъюнктуры на рынках строительных материалов и техники, рынках рабочей силы, колебания цен в эконом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е риски – ликвидация последствий опасных природных процес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риски –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муниципальной программ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законодательными рисками и зависит от совершенствования нормативной правовой базы в сфере Градостроительного кодекс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 предусматривает реализацию системы мероприятий, ориентированных на решение проблем дорожного хозяйств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ый контроль за ходом реализации муниципальной программы и систематизацию информации о ходе её реализации обеспечивает отдел дорожного хозяйства, транспорта и связ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заведующий отделом дорожного хозяйства, транспорта и связи, который вносит в установленном порядке предложения по упорядочению мероприятий, предусмотренных муниципальной программой, с учётом складывающейся социально-экономической ситуации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Жемчужненского сельсовета готовит до 20 июля текущего года и до 01 марта года, следующего за отчетным, полугодовой и годовой отчеты о ходе реализации муниципальной программы с приложением сведений о финансировании и освоении средств.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IV. Мероприятия муниципальной программы</w:t>
      </w:r>
    </w:p>
    <w:tbl>
      <w:tblPr>
        <w:tblW w:w="1461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90"/>
        <w:gridCol w:w="3434"/>
        <w:gridCol w:w="992"/>
        <w:gridCol w:w="1134"/>
        <w:gridCol w:w="1197"/>
        <w:gridCol w:w="1103"/>
        <w:gridCol w:w="1226"/>
        <w:gridCol w:w="1261"/>
      </w:tblGrid>
      <w:tr>
        <w:trPr>
          <w:trHeight w:val="9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финансирования, тыс. ру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т.ч.</w:t>
            </w:r>
          </w:p>
        </w:tc>
      </w:tr>
      <w:tr>
        <w:trPr>
          <w:trHeight w:val="9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годам, 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сред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местного значения 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дминистрация Жемчужненского сельсовета Шир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Жемчужненского сельсовета Шир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eastAsia="Times New Roman" w:cs="Calibri"/>
      <w:sz w:val="22"/>
      <w:szCs w:val="22"/>
      <w:lang w:bidi="ar-SA"/>
    </w:rPr>
  </w:style>
  <w:style w:type="character" w:styleId="2">
    <w:name w:val="Название объекта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basedOn w:val="Style12"/>
    <w:qFormat/>
    <w:rPr>
      <w:rFonts w:ascii="Arial" w:hAnsi="Arial" w:eastAsia="Microsoft YaHei" w:cs="Mangal"/>
      <w:i/>
      <w:iCs/>
      <w:sz w:val="28"/>
      <w:szCs w:val="28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2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22">
    <w:name w:val="Таблица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2:00Z</dcterms:created>
  <dc:creator>Красивский СС</dc:creator>
  <dc:description/>
  <cp:keywords/>
  <dc:language>en-US</dc:language>
  <cp:lastModifiedBy>user</cp:lastModifiedBy>
  <cp:lastPrinted>2019-11-14T15:03:00Z</cp:lastPrinted>
  <dcterms:modified xsi:type="dcterms:W3CDTF">2021-03-23T12:44:00Z</dcterms:modified>
  <cp:revision>10</cp:revision>
  <dc:subject/>
  <dc:title/>
</cp:coreProperties>
</file>